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color w:val="008000"/>
          <w:sz w:val="24"/>
        </w:rPr>
      </w:pPr>
      <w:r>
        <w:rPr>
          <w:rFonts w:cs="Lucida Sans Unicode" w:ascii="Lucida Sans Unicode" w:hAnsi="Lucida Sans Unicode"/>
          <w:color w:val="008000"/>
          <w:sz w:val="24"/>
        </w:rPr>
        <w:t>Министерство общего и профессионального образования Российской Федерации</w:t>
      </w:r>
    </w:p>
    <w:p>
      <w:pPr>
        <w:pStyle w:val="Normal"/>
        <w:jc w:val="center"/>
        <w:rPr>
          <w:rFonts w:ascii="Lucida Sans Unicode" w:hAnsi="Lucida Sans Unicode" w:cs="Lucida Sans Unicode"/>
          <w:color w:val="008000"/>
          <w:sz w:val="24"/>
        </w:rPr>
      </w:pPr>
      <w:r>
        <w:rPr>
          <w:rFonts w:cs="Lucida Sans Unicode" w:ascii="Lucida Sans Unicode" w:hAnsi="Lucida Sans Unicode"/>
          <w:color w:val="008000"/>
          <w:sz w:val="24"/>
        </w:rPr>
      </w:r>
    </w:p>
    <w:p>
      <w:pPr>
        <w:pStyle w:val="Normal"/>
        <w:jc w:val="center"/>
        <w:rPr>
          <w:rFonts w:ascii="Lucida Sans Unicode" w:hAnsi="Lucida Sans Unicode" w:cs="Lucida Sans Unicode"/>
          <w:color w:val="008000"/>
          <w:sz w:val="24"/>
        </w:rPr>
      </w:pPr>
      <w:r>
        <w:rPr>
          <w:rFonts w:cs="Lucida Sans Unicode" w:ascii="Lucida Sans Unicode" w:hAnsi="Lucida Sans Unicode"/>
          <w:color w:val="008000"/>
          <w:sz w:val="24"/>
        </w:rPr>
      </w:r>
    </w:p>
    <w:p>
      <w:pPr>
        <w:pStyle w:val="Normal"/>
        <w:rPr>
          <w:rFonts w:ascii="Lucida Sans Unicode" w:hAnsi="Lucida Sans Unicode" w:cs="Lucida Sans Unicode"/>
          <w:color w:val="008000"/>
          <w:sz w:val="24"/>
        </w:rPr>
      </w:pPr>
      <w:r>
        <w:rPr>
          <w:rFonts w:cs="Lucida Sans Unicode" w:ascii="Lucida Sans Unicode" w:hAnsi="Lucida Sans Unicode"/>
          <w:color w:val="008000"/>
          <w:sz w:val="24"/>
        </w:rPr>
      </w:r>
    </w:p>
    <w:p>
      <w:pPr>
        <w:pStyle w:val="Normal"/>
        <w:rPr>
          <w:rFonts w:ascii="Lucida Sans Unicode" w:hAnsi="Lucida Sans Unicode" w:cs="Lucida Sans Unicode"/>
          <w:color w:val="008000"/>
          <w:sz w:val="24"/>
        </w:rPr>
      </w:pPr>
      <w:r>
        <w:rPr>
          <w:rFonts w:cs="Lucida Sans Unicode" w:ascii="Lucida Sans Unicode" w:hAnsi="Lucida Sans Unicode"/>
          <w:color w:val="008000"/>
          <w:sz w:val="24"/>
        </w:rPr>
      </w:r>
    </w:p>
    <w:p>
      <w:pPr>
        <w:pStyle w:val="Heading1"/>
        <w:rPr/>
      </w:pPr>
      <w:r>
        <w:rPr/>
        <w:t>Кафедра экономической теории</w:t>
      </w:r>
    </w:p>
    <w:p>
      <w:pPr>
        <w:pStyle w:val="Normal"/>
        <w:rPr>
          <w:rFonts w:ascii="Lucida Sans Unicode" w:hAnsi="Lucida Sans Unicode" w:cs="Lucida Sans Unicode"/>
          <w:color w:val="008000"/>
          <w:sz w:val="24"/>
        </w:rPr>
      </w:pPr>
      <w:r>
        <w:rPr>
          <w:rFonts w:cs="Lucida Sans Unicode" w:ascii="Lucida Sans Unicode" w:hAnsi="Lucida Sans Unicode"/>
          <w:color w:val="008000"/>
          <w:sz w:val="24"/>
        </w:rPr>
      </w:r>
    </w:p>
    <w:p>
      <w:pPr>
        <w:pStyle w:val="Normal"/>
        <w:rPr>
          <w:rFonts w:ascii="Lucida Sans Unicode" w:hAnsi="Lucida Sans Unicode" w:cs="Lucida Sans Unicode"/>
          <w:color w:val="008000"/>
          <w:sz w:val="24"/>
        </w:rPr>
      </w:pPr>
      <w:r>
        <w:rPr>
          <w:rFonts w:cs="Lucida Sans Unicode" w:ascii="Lucida Sans Unicode" w:hAnsi="Lucida Sans Unicode"/>
          <w:color w:val="008000"/>
          <w:sz w:val="24"/>
        </w:rPr>
      </w:r>
    </w:p>
    <w:p>
      <w:pPr>
        <w:pStyle w:val="Normal"/>
        <w:rPr>
          <w:rFonts w:ascii="Lucida Sans Unicode" w:hAnsi="Lucida Sans Unicode" w:cs="Lucida Sans Unicode"/>
          <w:color w:val="008000"/>
          <w:sz w:val="24"/>
        </w:rPr>
      </w:pPr>
      <w:r>
        <w:rPr>
          <w:rFonts w:cs="Lucida Sans Unicode" w:ascii="Lucida Sans Unicode" w:hAnsi="Lucida Sans Unicode"/>
          <w:color w:val="008000"/>
          <w:sz w:val="24"/>
        </w:rPr>
      </w:r>
    </w:p>
    <w:p>
      <w:pPr>
        <w:pStyle w:val="Heading2"/>
        <w:rPr/>
      </w:pPr>
      <w:r>
        <w:rPr/>
        <w:t>РЕФЕРАТ</w:t>
      </w:r>
    </w:p>
    <w:p>
      <w:pPr>
        <w:pStyle w:val="Normal"/>
        <w:rPr>
          <w:rFonts w:ascii="Lucida Sans Unicode" w:hAnsi="Lucida Sans Unicode" w:cs="Lucida Sans Unicode"/>
          <w:color w:val="008000"/>
          <w:sz w:val="24"/>
        </w:rPr>
      </w:pPr>
      <w:r>
        <w:rPr>
          <w:rFonts w:cs="Lucida Sans Unicode" w:ascii="Lucida Sans Unicode" w:hAnsi="Lucida Sans Unicode"/>
          <w:color w:val="008000"/>
          <w:sz w:val="24"/>
        </w:rPr>
      </w:r>
    </w:p>
    <w:p>
      <w:pPr>
        <w:pStyle w:val="Normal"/>
        <w:jc w:val="center"/>
        <w:rPr/>
      </w:pPr>
      <w:r>
        <w:rPr>
          <w:rFonts w:cs="Lucida Sans Unicode" w:ascii="Lucida Sans Unicode" w:hAnsi="Lucida Sans Unicode"/>
          <w:b/>
          <w:i/>
          <w:color w:val="008000"/>
          <w:sz w:val="28"/>
        </w:rPr>
        <w:t>По дисциплине:</w:t>
      </w:r>
      <w:r>
        <w:rPr>
          <w:rFonts w:cs="Lucida Sans Unicode" w:ascii="Lucida Sans Unicode" w:hAnsi="Lucida Sans Unicode"/>
          <w:i/>
          <w:color w:val="008000"/>
          <w:sz w:val="28"/>
        </w:rPr>
        <w:t xml:space="preserve"> «Экономическая и социальная география»</w:t>
      </w:r>
    </w:p>
    <w:p>
      <w:pPr>
        <w:pStyle w:val="Normal"/>
        <w:jc w:val="center"/>
        <w:rPr>
          <w:rFonts w:ascii="Lucida Sans Unicode" w:hAnsi="Lucida Sans Unicode" w:cs="Lucida Sans Unicode"/>
          <w:i/>
          <w:i/>
          <w:color w:val="008000"/>
          <w:sz w:val="28"/>
        </w:rPr>
      </w:pPr>
      <w:r>
        <w:rPr>
          <w:rFonts w:cs="Lucida Sans Unicode" w:ascii="Lucida Sans Unicode" w:hAnsi="Lucida Sans Unicode"/>
          <w:i/>
          <w:color w:val="008000"/>
          <w:sz w:val="28"/>
        </w:rPr>
      </w:r>
    </w:p>
    <w:p>
      <w:pPr>
        <w:pStyle w:val="Normal"/>
        <w:jc w:val="center"/>
        <w:rPr/>
      </w:pPr>
      <w:r>
        <w:object w:dxaOrig="4272"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28.95pt;width:213.6pt;height:99.15pt;mso-wrap-distance-left:9.05pt;mso-wrap-distance-right:9.05pt;mso-position-horizontal-relative:text;mso-position-vertical-relative:text" filled="f" o:ole="">
            <v:imagedata r:id="rId3" o:title=""/>
            <w10:wrap type="topAndBottom"/>
          </v:shape>
          <o:OLEObject Type="Embed" ProgID="" ShapeID="ole_rId2" DrawAspect="Content" ObjectID="_767500453" r:id="rId2"/>
        </w:object>
      </w:r>
      <w:r>
        <w:rPr>
          <w:rFonts w:cs="Lucida Sans Unicode" w:ascii="Lucida Sans Unicode" w:hAnsi="Lucida Sans Unicode"/>
          <w:b/>
          <w:i/>
          <w:color w:val="008000"/>
          <w:sz w:val="28"/>
        </w:rPr>
        <w:t>На тему:</w:t>
      </w:r>
      <w:r>
        <w:rPr>
          <w:rFonts w:cs="Lucida Sans Unicode" w:ascii="Lucida Sans Unicode" w:hAnsi="Lucida Sans Unicode"/>
          <w:i/>
          <w:color w:val="008000"/>
          <w:sz w:val="28"/>
        </w:rPr>
        <w:t xml:space="preserve"> «Дальний Восток»</w:t>
      </w:r>
    </w:p>
    <w:p>
      <w:pPr>
        <w:pStyle w:val="Normal"/>
        <w:jc w:val="center"/>
        <w:rPr>
          <w:rFonts w:ascii="Lucida Sans Unicode" w:hAnsi="Lucida Sans Unicode" w:cs="Lucida Sans Unicode"/>
          <w:i/>
          <w:i/>
          <w:color w:val="008000"/>
          <w:sz w:val="24"/>
        </w:rPr>
      </w:pPr>
      <w:r>
        <w:rPr>
          <w:rFonts w:cs="Lucida Sans Unicode" w:ascii="Lucida Sans Unicode" w:hAnsi="Lucida Sans Unicode"/>
          <w:i/>
          <w:color w:val="008000"/>
          <w:sz w:val="24"/>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Lucida Sans Unicode" w:hAnsi="Lucida Sans Unicode" w:cs="Lucida Sans Unicode"/>
          <w:color w:val="008000"/>
          <w:sz w:val="24"/>
          <w:lang w:val="en-US"/>
        </w:rPr>
      </w:pPr>
      <w:r>
        <w:rPr>
          <w:rFonts w:cs="Lucida Sans Unicode" w:ascii="Lucida Sans Unicode" w:hAnsi="Lucida Sans Unicode"/>
          <w:color w:val="008000"/>
          <w:sz w:val="24"/>
          <w:lang w:val="en-US"/>
        </w:rPr>
      </w:r>
    </w:p>
    <w:p>
      <w:pPr>
        <w:pStyle w:val="Normal"/>
        <w:rPr>
          <w:rFonts w:ascii="Bookman Old Style" w:hAnsi="Bookman Old Style" w:cs="Bookman Old Style"/>
          <w:i/>
          <w:i/>
          <w:sz w:val="36"/>
          <w:u w:val="single"/>
        </w:rPr>
      </w:pPr>
      <w:r>
        <w:rPr>
          <w:rFonts w:cs="Bookman Old Style" w:ascii="Bookman Old Style" w:hAnsi="Bookman Old Style"/>
          <w:i/>
          <w:sz w:val="36"/>
          <w:u w:val="single"/>
        </w:rPr>
        <w:t>Содержание:</w:t>
      </w:r>
    </w:p>
    <w:p>
      <w:pPr>
        <w:pStyle w:val="Heading5"/>
        <w:rPr/>
      </w:pPr>
      <w:r>
        <w:rPr/>
        <w:t>I</w:t>
      </w:r>
      <w:r>
        <w:rPr>
          <w:lang w:val="ru-RU"/>
        </w:rPr>
        <w:t>.</w:t>
      </w:r>
      <w:r>
        <w:rPr>
          <w:b w:val="false"/>
          <w:lang w:val="ru-RU"/>
        </w:rPr>
        <w:t>Введение………………………………………………………………3</w:t>
      </w:r>
    </w:p>
    <w:p>
      <w:pPr>
        <w:pStyle w:val="Heading5"/>
        <w:rPr/>
      </w:pPr>
      <w:r>
        <w:rPr/>
        <w:t>II</w:t>
      </w:r>
      <w:r>
        <w:rPr>
          <w:lang w:val="ru-RU"/>
        </w:rPr>
        <w:t>.</w:t>
      </w:r>
      <w:r>
        <w:rPr>
          <w:b w:val="false"/>
          <w:lang w:val="ru-RU"/>
        </w:rPr>
        <w:t>Географическое положение…………………………………….4</w:t>
      </w:r>
    </w:p>
    <w:p>
      <w:pPr>
        <w:pStyle w:val="Heading5"/>
        <w:rPr/>
      </w:pPr>
      <w:r>
        <w:rPr/>
        <w:t>III</w:t>
      </w:r>
      <w:r>
        <w:rPr>
          <w:lang w:val="ru-RU"/>
        </w:rPr>
        <w:t>.</w:t>
      </w:r>
      <w:r>
        <w:rPr>
          <w:b w:val="false"/>
          <w:lang w:val="ru-RU"/>
        </w:rPr>
        <w:t>Климат………………………………………………………………5</w:t>
      </w:r>
    </w:p>
    <w:p>
      <w:pPr>
        <w:pStyle w:val="Heading5"/>
        <w:rPr/>
      </w:pPr>
      <w:r>
        <w:rPr/>
        <w:t>IV</w:t>
      </w:r>
      <w:r>
        <w:rPr>
          <w:lang w:val="ru-RU"/>
        </w:rPr>
        <w:t>.</w:t>
      </w:r>
      <w:r>
        <w:rPr>
          <w:b w:val="false"/>
          <w:lang w:val="ru-RU"/>
        </w:rPr>
        <w:t>Население…………………………………………………………..5</w:t>
      </w:r>
    </w:p>
    <w:p>
      <w:pPr>
        <w:pStyle w:val="Heading5"/>
        <w:rPr/>
      </w:pPr>
      <w:r>
        <w:rPr/>
        <w:t>V</w:t>
      </w:r>
      <w:r>
        <w:rPr>
          <w:lang w:val="ru-RU"/>
        </w:rPr>
        <w:t>.</w:t>
      </w:r>
      <w:r>
        <w:rPr>
          <w:b w:val="false"/>
          <w:lang w:val="ru-RU"/>
        </w:rPr>
        <w:t>Ресурсы……………………………………………………………….9</w:t>
      </w:r>
    </w:p>
    <w:p>
      <w:pPr>
        <w:pStyle w:val="Heading5"/>
        <w:rPr/>
      </w:pPr>
      <w:r>
        <w:rPr/>
        <w:t>VI</w:t>
      </w:r>
      <w:r>
        <w:rPr>
          <w:lang w:val="ru-RU"/>
        </w:rPr>
        <w:t>.</w:t>
      </w:r>
      <w:r>
        <w:rPr>
          <w:b w:val="false"/>
          <w:lang w:val="ru-RU"/>
        </w:rPr>
        <w:t>Угольная промышленность ……………………………………14</w:t>
      </w:r>
    </w:p>
    <w:p>
      <w:pPr>
        <w:pStyle w:val="Heading5"/>
        <w:rPr/>
      </w:pPr>
      <w:r>
        <w:rPr/>
        <w:t>VII</w:t>
      </w:r>
      <w:r>
        <w:rPr>
          <w:lang w:val="ru-RU"/>
        </w:rPr>
        <w:t>.</w:t>
      </w:r>
      <w:r>
        <w:rPr>
          <w:b w:val="false"/>
          <w:lang w:val="ru-RU"/>
        </w:rPr>
        <w:t>Горнорудная промышленность ……………………………..20</w:t>
      </w:r>
    </w:p>
    <w:p>
      <w:pPr>
        <w:pStyle w:val="Contents1"/>
        <w:spacing w:before="0" w:after="0"/>
        <w:rPr/>
      </w:pPr>
      <w:r>
        <w:rPr>
          <w:rFonts w:cs="Bookman Old Style" w:ascii="Bookman Old Style" w:hAnsi="Bookman Old Style"/>
          <w:caps w:val="false"/>
          <w:smallCaps w:val="false"/>
          <w:sz w:val="28"/>
          <w:lang w:val="en-US"/>
        </w:rPr>
        <w:t>VIII</w:t>
      </w:r>
      <w:r>
        <w:rPr>
          <w:rFonts w:cs="Bookman Old Style" w:ascii="Bookman Old Style" w:hAnsi="Bookman Old Style"/>
          <w:caps w:val="false"/>
          <w:smallCaps w:val="false"/>
          <w:sz w:val="28"/>
        </w:rPr>
        <w:t>.</w:t>
      </w:r>
      <w:r>
        <w:rPr>
          <w:rFonts w:cs="Bookman Old Style" w:ascii="Bookman Old Style" w:hAnsi="Bookman Old Style"/>
          <w:b w:val="false"/>
          <w:caps w:val="false"/>
          <w:smallCaps w:val="false"/>
          <w:sz w:val="28"/>
        </w:rPr>
        <w:t>Рыбное хозяйство……………………………………………….21</w:t>
      </w:r>
    </w:p>
    <w:p>
      <w:pPr>
        <w:pStyle w:val="H3"/>
        <w:keepNext w:val="false"/>
        <w:spacing w:before="0" w:after="0"/>
        <w:outlineLvl w:val="9"/>
        <w:rPr/>
      </w:pPr>
      <w:r>
        <w:rPr>
          <w:rFonts w:cs="Bookman Old Style" w:ascii="Bookman Old Style" w:hAnsi="Bookman Old Style"/>
          <w:lang w:val="en-US"/>
        </w:rPr>
        <w:t>IX</w:t>
      </w:r>
      <w:r>
        <w:rPr>
          <w:rFonts w:cs="Bookman Old Style" w:ascii="Bookman Old Style" w:hAnsi="Bookman Old Style"/>
        </w:rPr>
        <w:t>.</w:t>
      </w:r>
      <w:r>
        <w:rPr>
          <w:rFonts w:cs="Bookman Old Style" w:ascii="Bookman Old Style" w:hAnsi="Bookman Old Style"/>
          <w:b w:val="false"/>
        </w:rPr>
        <w:t>Лесная, деревообрабатывающая, целлюлозно-бумажная промышленность……………………………………………………..23</w:t>
      </w:r>
    </w:p>
    <w:p>
      <w:pPr>
        <w:pStyle w:val="H3"/>
        <w:keepNext w:val="false"/>
        <w:spacing w:before="0" w:after="0"/>
        <w:outlineLvl w:val="9"/>
        <w:rPr/>
      </w:pP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b w:val="false"/>
        </w:rPr>
        <w:t>Электроэнергетика………………………………………………..26</w:t>
      </w:r>
    </w:p>
    <w:p>
      <w:pPr>
        <w:pStyle w:val="Normal"/>
        <w:rPr/>
      </w:pPr>
      <w:r>
        <w:rPr>
          <w:rFonts w:cs="Bookman Old Style" w:ascii="Bookman Old Style" w:hAnsi="Bookman Old Style"/>
          <w:b/>
          <w:sz w:val="28"/>
          <w:lang w:val="en-US"/>
        </w:rPr>
        <w:t>XI</w:t>
      </w:r>
      <w:r>
        <w:rPr>
          <w:rFonts w:cs="Bookman Old Style" w:ascii="Bookman Old Style" w:hAnsi="Bookman Old Style"/>
          <w:b/>
          <w:sz w:val="28"/>
        </w:rPr>
        <w:t>.</w:t>
      </w:r>
      <w:r>
        <w:rPr>
          <w:rFonts w:cs="Bookman Old Style" w:ascii="Bookman Old Style" w:hAnsi="Bookman Old Style"/>
          <w:sz w:val="28"/>
        </w:rPr>
        <w:t>Легкая промышленность……………………………………….30</w:t>
      </w:r>
    </w:p>
    <w:p>
      <w:pPr>
        <w:pStyle w:val="Normal"/>
        <w:rPr/>
      </w:pPr>
      <w:r>
        <w:rPr>
          <w:rFonts w:cs="Bookman Old Style" w:ascii="Bookman Old Style" w:hAnsi="Bookman Old Style"/>
          <w:b/>
          <w:sz w:val="28"/>
          <w:lang w:val="en-US"/>
        </w:rPr>
        <w:t>XII</w:t>
      </w:r>
      <w:r>
        <w:rPr>
          <w:rFonts w:cs="Bookman Old Style" w:ascii="Bookman Old Style" w:hAnsi="Bookman Old Style"/>
          <w:b/>
          <w:sz w:val="28"/>
        </w:rPr>
        <w:t>.</w:t>
      </w:r>
      <w:r>
        <w:rPr>
          <w:rFonts w:cs="Bookman Old Style" w:ascii="Bookman Old Style" w:hAnsi="Bookman Old Style"/>
          <w:sz w:val="28"/>
        </w:rPr>
        <w:t>Водный транспорт………………………………………………30</w:t>
      </w:r>
    </w:p>
    <w:p>
      <w:pPr>
        <w:pStyle w:val="Normal"/>
        <w:rPr/>
      </w:pPr>
      <w:r>
        <w:rPr>
          <w:rFonts w:cs="Bookman Old Style" w:ascii="Bookman Old Style" w:hAnsi="Bookman Old Style"/>
          <w:b/>
          <w:sz w:val="28"/>
          <w:lang w:val="en-US"/>
        </w:rPr>
        <w:t>XIII</w:t>
      </w:r>
      <w:r>
        <w:rPr>
          <w:rFonts w:cs="Bookman Old Style" w:ascii="Bookman Old Style" w:hAnsi="Bookman Old Style"/>
          <w:b/>
          <w:sz w:val="28"/>
        </w:rPr>
        <w:t>.</w:t>
      </w:r>
      <w:r>
        <w:rPr>
          <w:rFonts w:cs="Bookman Old Style" w:ascii="Bookman Old Style" w:hAnsi="Bookman Old Style"/>
          <w:sz w:val="28"/>
        </w:rPr>
        <w:t>Железные дороги……………………………………………….35</w:t>
      </w:r>
    </w:p>
    <w:p>
      <w:pPr>
        <w:pStyle w:val="Normal"/>
        <w:rPr/>
      </w:pPr>
      <w:r>
        <w:rPr>
          <w:rFonts w:cs="Bookman Old Style" w:ascii="Bookman Old Style" w:hAnsi="Bookman Old Style"/>
          <w:b/>
          <w:sz w:val="28"/>
          <w:lang w:val="en-US"/>
        </w:rPr>
        <w:t>XIV</w:t>
      </w:r>
      <w:r>
        <w:rPr>
          <w:rFonts w:cs="Bookman Old Style" w:ascii="Bookman Old Style" w:hAnsi="Bookman Old Style"/>
          <w:b/>
          <w:sz w:val="28"/>
        </w:rPr>
        <w:t>.</w:t>
      </w:r>
      <w:r>
        <w:rPr>
          <w:rFonts w:cs="Bookman Old Style" w:ascii="Bookman Old Style" w:hAnsi="Bookman Old Style"/>
          <w:sz w:val="28"/>
        </w:rPr>
        <w:t>Автомобильный транспорт…………………………………..38</w:t>
      </w:r>
    </w:p>
    <w:p>
      <w:pPr>
        <w:pStyle w:val="Heading5"/>
        <w:rPr/>
      </w:pPr>
      <w:r>
        <w:rPr/>
        <w:t>XV</w:t>
      </w:r>
      <w:r>
        <w:rPr>
          <w:lang w:val="ru-RU"/>
        </w:rPr>
        <w:t>.</w:t>
      </w:r>
      <w:r>
        <w:rPr>
          <w:b w:val="false"/>
          <w:lang w:val="ru-RU"/>
        </w:rPr>
        <w:t>Гражданская авиация………………………………………….40</w:t>
      </w:r>
    </w:p>
    <w:p>
      <w:pPr>
        <w:pStyle w:val="H3"/>
        <w:keepNext w:val="false"/>
        <w:spacing w:before="0" w:after="0"/>
        <w:outlineLvl w:val="9"/>
        <w:rPr/>
      </w:pPr>
      <w:r>
        <w:rPr>
          <w:rFonts w:cs="Bookman Old Style" w:ascii="Bookman Old Style" w:hAnsi="Bookman Old Style"/>
          <w:lang w:val="en-US"/>
        </w:rPr>
        <w:t>XVI</w:t>
      </w:r>
      <w:r>
        <w:rPr>
          <w:rFonts w:cs="Bookman Old Style" w:ascii="Bookman Old Style" w:hAnsi="Bookman Old Style"/>
        </w:rPr>
        <w:t>.</w:t>
      </w:r>
      <w:r>
        <w:rPr>
          <w:rFonts w:cs="Bookman Old Style" w:ascii="Bookman Old Style" w:hAnsi="Bookman Old Style"/>
          <w:b w:val="false"/>
        </w:rPr>
        <w:t>Трубопроводный транспорт………………………………….41</w:t>
      </w:r>
    </w:p>
    <w:p>
      <w:pPr>
        <w:pStyle w:val="Normal"/>
        <w:rPr/>
      </w:pPr>
      <w:r>
        <w:rPr>
          <w:rFonts w:cs="Bookman Old Style" w:ascii="Bookman Old Style" w:hAnsi="Bookman Old Style"/>
          <w:b/>
          <w:sz w:val="28"/>
          <w:lang w:val="en-US"/>
        </w:rPr>
        <w:t>XVII</w:t>
      </w:r>
      <w:r>
        <w:rPr>
          <w:rFonts w:cs="Bookman Old Style" w:ascii="Bookman Old Style" w:hAnsi="Bookman Old Style"/>
          <w:b/>
          <w:sz w:val="28"/>
        </w:rPr>
        <w:t>.</w:t>
      </w:r>
      <w:r>
        <w:rPr>
          <w:rFonts w:cs="Bookman Old Style" w:ascii="Bookman Old Style" w:hAnsi="Bookman Old Style"/>
          <w:sz w:val="28"/>
        </w:rPr>
        <w:t>Сельское хозяйство…………………………………………….41</w:t>
      </w:r>
    </w:p>
    <w:p>
      <w:pPr>
        <w:pStyle w:val="Normal"/>
        <w:rPr/>
      </w:pPr>
      <w:r>
        <w:rPr>
          <w:rFonts w:cs="Bookman Old Style" w:ascii="Bookman Old Style" w:hAnsi="Bookman Old Style"/>
          <w:b/>
          <w:sz w:val="28"/>
          <w:lang w:val="en-US"/>
        </w:rPr>
        <w:t>XVIII</w:t>
      </w:r>
      <w:r>
        <w:rPr>
          <w:rFonts w:cs="Bookman Old Style" w:ascii="Bookman Old Style" w:hAnsi="Bookman Old Style"/>
          <w:b/>
          <w:sz w:val="28"/>
        </w:rPr>
        <w:t>.</w:t>
      </w:r>
      <w:r>
        <w:rPr>
          <w:rFonts w:cs="Bookman Old Style" w:ascii="Bookman Old Style" w:hAnsi="Bookman Old Style"/>
          <w:sz w:val="28"/>
        </w:rPr>
        <w:t>Заключение……………………………………………………..43</w:t>
      </w:r>
    </w:p>
    <w:p>
      <w:pPr>
        <w:pStyle w:val="Normal"/>
        <w:rPr/>
      </w:pPr>
      <w:r>
        <w:rPr>
          <w:rFonts w:cs="Bookman Old Style" w:ascii="Bookman Old Style" w:hAnsi="Bookman Old Style"/>
          <w:b/>
          <w:sz w:val="28"/>
          <w:lang w:val="en-US"/>
        </w:rPr>
        <w:t>XIX</w:t>
      </w:r>
      <w:r>
        <w:rPr>
          <w:rFonts w:cs="Bookman Old Style" w:ascii="Bookman Old Style" w:hAnsi="Bookman Old Style"/>
          <w:b/>
          <w:sz w:val="28"/>
        </w:rPr>
        <w:t>.</w:t>
      </w:r>
      <w:r>
        <w:rPr>
          <w:rFonts w:cs="Bookman Old Style" w:ascii="Bookman Old Style" w:hAnsi="Bookman Old Style"/>
          <w:sz w:val="28"/>
        </w:rPr>
        <w:t>Литература………………………………………………………..44</w:t>
      </w:r>
    </w:p>
    <w:p>
      <w:pPr>
        <w:pStyle w:val="Heading5"/>
        <w:rPr>
          <w:rFonts w:ascii="Bookman Old Style" w:hAnsi="Bookman Old Style" w:cs="Bookman Old Style"/>
          <w:sz w:val="28"/>
          <w:lang w:val="ru-RU"/>
        </w:rPr>
      </w:pPr>
      <w:r>
        <w:rPr>
          <w:rFonts w:cs="Bookman Old Style"/>
          <w:sz w:val="28"/>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Times New Roman" w:hAnsi="Times New Roman" w:cs="Times New Roman"/>
        </w:rPr>
      </w:pPr>
      <w:r>
        <w:rPr>
          <w:rFonts w:cs="Arbat-Bold" w:ascii="Arbat-Bold" w:hAnsi="Arbat-Bold"/>
        </w:rPr>
        <w:t>Введение</w:t>
      </w:r>
    </w:p>
    <w:p>
      <w:pPr>
        <w:pStyle w:val="Heading7"/>
        <w:jc w:val="both"/>
        <w:rPr>
          <w:rFonts w:ascii="Arbat-Bold" w:hAnsi="Arbat-Bold" w:cs="Arbat-Bold"/>
        </w:rPr>
      </w:pPr>
      <w:r>
        <w:rPr>
          <w:rFonts w:cs="Arbat-Bold" w:ascii="Arbat-Bold" w:hAnsi="Arbat-Bold"/>
        </w:rPr>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На территории региона располагаются республика Саха-Якутия, Хабаровский край, Приморский край, Амурская, Сахалинская, Камчатская и Магаданская области. По ряду основных характеристик (экономико-географическому положению, природным ресурсам, условиям их освоения, специализации хозяйства) выделяют два подрайона: Север (Якутия-Саха и Магаданская область) и Юг (Хабаровский и Приморский края, Амур</w:t>
        <w:softHyphen/>
        <w:t>ская, Сахалинская и Камчатская области). Дальневосточный Юг гораздо более благоприятен для хозяйственного освоения, нежели Север. На территории, составляющей около 30% площади всего региона, проживает 80% его жителей. Север, напротив, отли</w:t>
        <w:softHyphen/>
        <w:t>чается суровой природой и малонаселенностью. Разработка ценных полезных ископаемых - главная специализация района, определяющая его место в хозяйстве России. Промыш</w:t>
        <w:softHyphen/>
        <w:t>ленные очаги, связанные, в основном с добычей полезных ископаемых, значительно удале</w:t>
        <w:softHyphen/>
        <w:t>ны друг от друга.</w:t>
      </w:r>
    </w:p>
    <w:p>
      <w:pPr>
        <w:pStyle w:val="Normal"/>
        <w:widowControl w:val="false"/>
        <w:ind w:firstLine="1134"/>
        <w:jc w:val="both"/>
        <w:rPr>
          <w:rFonts w:ascii="Bookman Old Style" w:hAnsi="Bookman Old Style" w:cs="Bookman Old Style"/>
          <w:i/>
          <w:i/>
          <w:spacing w:val="26"/>
          <w:sz w:val="24"/>
        </w:rPr>
      </w:pPr>
      <w:r>
        <w:rPr>
          <w:rFonts w:cs="Bookman Old Style" w:ascii="Bookman Old Style" w:hAnsi="Bookman Old Style"/>
          <w:i/>
          <w:spacing w:val="26"/>
          <w:sz w:val="24"/>
        </w:rPr>
        <w:t xml:space="preserve">Существуют два наиболее важных фактора, которые определяют положение Дальнего Востока в  системе российских регионов. Прежде всего – особое экономико-географическое положение региона. Для него характерны отдаленность от основных, наиболее обжитых и развитых районов страны, а так же окраинность и ограниченность контактов с единственным соседом – Восточной Сибирью. </w:t>
      </w:r>
    </w:p>
    <w:p>
      <w:pPr>
        <w:pStyle w:val="TextBodyIndent"/>
        <w:widowControl w:val="false"/>
        <w:rPr>
          <w:spacing w:val="26"/>
          <w:sz w:val="24"/>
        </w:rPr>
      </w:pPr>
      <w:r>
        <w:rPr>
          <w:spacing w:val="26"/>
          <w:sz w:val="24"/>
        </w:rPr>
        <w:t xml:space="preserve">Второй фактор – мощный ресурсный потенциал. Дальний Восток относится к числу наиболее богатых регионов России. Это дает ему возможность занимать важное место в экономике страны по ряду сырьевых позиций.  </w:t>
      </w:r>
    </w:p>
    <w:p>
      <w:pPr>
        <w:pStyle w:val="Normal"/>
        <w:widowControl w:val="false"/>
        <w:ind w:firstLine="1134"/>
        <w:jc w:val="both"/>
        <w:rPr>
          <w:rFonts w:ascii="Bookman Old Style" w:hAnsi="Bookman Old Style" w:cs="Bookman Old Style"/>
          <w:i/>
          <w:i/>
          <w:spacing w:val="26"/>
          <w:sz w:val="24"/>
        </w:rPr>
      </w:pPr>
      <w:r>
        <w:rPr>
          <w:rFonts w:cs="Bookman Old Style" w:ascii="Bookman Old Style" w:hAnsi="Bookman Old Style"/>
          <w:i/>
          <w:spacing w:val="26"/>
          <w:sz w:val="24"/>
        </w:rPr>
        <w:t>Развитие районов Дальнего Востока на протяжении многих лет жестко регулировалось из центра в целях обеспечения обо</w:t>
        <w:softHyphen/>
        <w:t>ронной безопасности государства, большинство районов региона были закрытыми зонами, поскольку здесь в течение многих лет создавался значительный потенциал для нужд ВПК. В результате длительное время указанные регионы в экономическом отноше</w:t>
        <w:softHyphen/>
        <w:t>нии были в значительной степени оторваны от стран АТР, от сво</w:t>
        <w:softHyphen/>
        <w:t>их ближайших соседей. За последние годы на фоне динамично развивающейся экономики многих стран АТР дальневосточный регион России в силу ряда причин оказался в положении от</w:t>
        <w:softHyphen/>
        <w:t>стающего.</w:t>
      </w:r>
    </w:p>
    <w:p>
      <w:pPr>
        <w:pStyle w:val="Normal"/>
        <w:widowControl w:val="false"/>
        <w:ind w:firstLine="1134"/>
        <w:jc w:val="both"/>
        <w:rPr>
          <w:rFonts w:ascii="Bookman Old Style" w:hAnsi="Bookman Old Style" w:cs="Bookman Old Style"/>
          <w:i/>
          <w:i/>
          <w:spacing w:val="26"/>
          <w:sz w:val="24"/>
        </w:rPr>
      </w:pPr>
      <w:r>
        <w:rPr>
          <w:rFonts w:cs="Bookman Old Style" w:ascii="Bookman Old Style" w:hAnsi="Bookman Old Style"/>
          <w:i/>
          <w:spacing w:val="26"/>
          <w:sz w:val="24"/>
        </w:rPr>
        <w:t xml:space="preserve">Итак, не взирая на громкое название – “форпост социализма на Берегах Тихого океана” Дальний Восток в составе СССР играл роль сырьевого придатка и средства решения военно-политических задач. Несмотря на декларированную закономерность социалистического способа производства – «подтягивание отстающих территориальных звеньев», в советский период этот регион постоянно отставал  по уровню экономического роста от своих  соседей – Западной и Восточной Сибири   </w:t>
      </w:r>
    </w:p>
    <w:p>
      <w:pPr>
        <w:pStyle w:val="Heading6"/>
        <w:ind w:hanging="0"/>
        <w:rPr>
          <w:rFonts w:ascii="Bookman Old Style" w:hAnsi="Bookman Old Style" w:cs="Bookman Old Style"/>
          <w:i w:val="false"/>
          <w:i w:val="false"/>
          <w:spacing w:val="26"/>
          <w:sz w:val="24"/>
          <w:u w:val="none"/>
        </w:rPr>
      </w:pPr>
      <w:r>
        <w:rPr>
          <w:rFonts w:cs="Bookman Old Style"/>
          <w:i w:val="false"/>
          <w:spacing w:val="26"/>
          <w:sz w:val="24"/>
          <w:u w:val="none"/>
        </w:rPr>
      </w:r>
    </w:p>
    <w:p>
      <w:pPr>
        <w:pStyle w:val="Heading6"/>
        <w:ind w:hanging="0"/>
        <w:jc w:val="center"/>
        <w:rPr/>
      </w:pPr>
      <w:r>
        <w:rPr/>
        <w:t>Географическое положение</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Дальний Восток занимает особое место в России и Азиатско-Тихоокеанском регионе и представляет собой уникальный субконтинент Евразийского материка, омываемый с севера и востока морями Северного Ледовитого и Тихого океанов. Западная граница региона  проходит от слияния рек Шилки и Аргуни (начало реки Амур) через хребты Становой, Джугджур и Колымское нагорье до Чаунской губы в Восточно-Сибирском море. С юга Дальний Восток граничит с территориями КНР и КНДР. Его крайняя северная точка – мыс Шелагинский, самая южная – в устье реки Тюмень-Ула.</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Важнейшей особенностью экономико-географического положения Дальневосточного экономического района является большая  удаленность от основного экономического потенциала России. Район расположен на восточной окраине страны, его отделяют не только от Москвы, но даже от индустриальных центров Сибири расстояния, измеряемые многими тысячами километров.</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Общая площадь Дальнего Востока составляет 6215,0 тыс. кв. км.(36% от площади страны). Территория Дальнего Востока протянулась вдоль побережья Тихого океана на 4500 км. Здесь расположены самый крупный полуостров – Камчатка (350 тыс. кв. км.), крупнейший остров страны –Сахалин (76,4 тыс. кв. км.), архипелаг с наибольшим числом островов – Курилы и многие другие архипелаги и острова. Дальний Восток имеет самую протяженную среди регионов береговую линию – 17,7 тыс. км. (с островами).</w:t>
      </w:r>
    </w:p>
    <w:p>
      <w:pPr>
        <w:pStyle w:val="Normal"/>
        <w:ind w:firstLine="1134"/>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Территория Дальнего Востока располагается в 4 часовых поясах. В </w:t>
      </w:r>
      <w:r>
        <w:rPr>
          <w:rFonts w:cs="Bookman Old Style" w:ascii="Bookman Old Style" w:hAnsi="Bookman Old Style"/>
          <w:sz w:val="24"/>
        </w:rPr>
        <w:t xml:space="preserve">I </w:t>
      </w:r>
      <w:r>
        <w:rPr>
          <w:rFonts w:cs="Bookman Old Style" w:ascii="Bookman Old Style" w:hAnsi="Bookman Old Style"/>
          <w:i/>
          <w:sz w:val="24"/>
        </w:rPr>
        <w:t xml:space="preserve">часовом поясе  (Камчатская область и Чукотский автономный округ) разница между местным и мировым временем +12ч. (между местным и московским временем +9ч.) Во </w:t>
      </w:r>
      <w:r>
        <w:rPr>
          <w:rFonts w:cs="Bookman Old Style" w:ascii="Bookman Old Style" w:hAnsi="Bookman Old Style"/>
          <w:sz w:val="24"/>
        </w:rPr>
        <w:t xml:space="preserve">II </w:t>
      </w:r>
      <w:r>
        <w:rPr>
          <w:rFonts w:cs="Bookman Old Style" w:ascii="Bookman Old Style" w:hAnsi="Bookman Old Style"/>
          <w:i/>
          <w:sz w:val="24"/>
        </w:rPr>
        <w:t xml:space="preserve"> поясе (Магаданская область) разница между местным и мировым +11ч. (+9ч. с московским). В </w:t>
      </w:r>
      <w:r>
        <w:rPr>
          <w:rFonts w:cs="Bookman Old Style" w:ascii="Bookman Old Style" w:hAnsi="Bookman Old Style"/>
          <w:sz w:val="24"/>
        </w:rPr>
        <w:t xml:space="preserve">III </w:t>
      </w:r>
      <w:r>
        <w:rPr>
          <w:rFonts w:cs="Bookman Old Style" w:ascii="Bookman Old Style" w:hAnsi="Bookman Old Style"/>
          <w:i/>
          <w:sz w:val="24"/>
        </w:rPr>
        <w:t>(Приморский и Хабаровский края) эта разница составляет +10ч. (+7ч. по сравнению с московским); в</w:t>
      </w:r>
      <w:r>
        <w:rPr>
          <w:rFonts w:cs="Bookman Old Style" w:ascii="Bookman Old Style" w:hAnsi="Bookman Old Style"/>
          <w:sz w:val="24"/>
        </w:rPr>
        <w:t xml:space="preserve"> IV</w:t>
      </w:r>
      <w:r>
        <w:rPr>
          <w:rFonts w:cs="Bookman Old Style" w:ascii="Bookman Old Style" w:hAnsi="Bookman Old Style"/>
          <w:i/>
          <w:sz w:val="24"/>
        </w:rPr>
        <w:t xml:space="preserve"> часовом поясе (Республика Саха (Якутия), Читинская область) +9ч. (+6ч. по сравнению с московским).</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Большая часть Дальнего Востока (около 75% территории) занята плоскогорьями и невысокими нагорьями (до 1000-2000 м.). На Тихоокеанском побережье преобладают молодые горы, плоскогорья, горные цепи и хребты. Самые крупные горные образования – хребты Сихотэ-Алинь, Буренский, Верхоянский, Становой, Джугджурский, Корякский, а также Чукотское и Алданское нагорья. На камчатке насчитывается 160 вулканов, из которых 28 относится к разряду действующих, много гейзеров. Камчатка и Курилы входят в сейсмический пояс. Именно на Камчатке находится один из крупнейших действующих вулканов мира – Ключевская сопка (4750 м.). Равнины и низменности занимают лишь сравнительно небольшие площади (около 25% территории), в основном по речным долинам и именно в этих районах сосредоточена основная хозяйственная жизнь региона. Главные равнины: Зейско-Бурейская, Среднеамурская, Приханкайская, Центрально-Якутская.</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 xml:space="preserve">Велико разнообразие почв, соответствующее типам растительных зон: в тундре – тундровые глеевые, болотно-торфяные, в лесотундре – болотистые, подзолисто-торфянистые, в тайге – подзолистые, болотные торфяные, торфяно-глеевые, в южных зонах – бурые и буротаежные, лугово-черноземовидные почвы. Многолетняя мерзлота занимает до 90% площади Дальнего Востока, что затрудняет строительство и земледелие.  </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eading7"/>
        <w:rPr/>
      </w:pPr>
      <w:r>
        <w:rPr/>
        <w:t>Климат</w:t>
      </w:r>
    </w:p>
    <w:p>
      <w:pPr>
        <w:pStyle w:val="3"/>
        <w:ind w:hanging="0"/>
        <w:jc w:val="both"/>
        <w:rPr>
          <w:sz w:val="24"/>
        </w:rPr>
      </w:pPr>
      <w:r>
        <w:rPr>
          <w:sz w:val="24"/>
        </w:rPr>
      </w:r>
    </w:p>
    <w:p>
      <w:pPr>
        <w:pStyle w:val="3"/>
        <w:jc w:val="both"/>
        <w:rPr>
          <w:sz w:val="24"/>
        </w:rPr>
      </w:pPr>
      <w:r>
        <w:rPr>
          <w:sz w:val="24"/>
        </w:rPr>
        <w:t>Климат Дальнего Востока отличается особой контрастностью – от резко континентального (вся Якутия, колымские районы Магаданской области) до муссонного (юго-восток), что обусловлено огромной протяженностью территории с севера на юг (почти на 3900 км.) и с запада на восток (на 2500-3000 км.). Это определяется взаимодействием континентальных и морских  воздушных масс умеренных широт.   В северной части климат исключительно суровый.    Зима малоснежная, продолжается до 9 месяцев. В южной части климат муссонного типа с холодной зимой и влажным летом.</w:t>
      </w:r>
    </w:p>
    <w:p>
      <w:pPr>
        <w:pStyle w:val="3"/>
        <w:jc w:val="both"/>
        <w:rPr>
          <w:sz w:val="24"/>
        </w:rPr>
      </w:pPr>
      <w:r>
        <w:rPr>
          <w:rFonts w:eastAsia="Bookman Old Style"/>
          <w:sz w:val="24"/>
        </w:rPr>
        <w:t xml:space="preserve"> </w:t>
      </w:r>
      <w:r>
        <w:rPr>
          <w:sz w:val="24"/>
        </w:rPr>
        <w:t>Зимой со стороны мощного Азиатского максимума к юго-востоку устремляются потоки холодного воздуха.  На северо-востоке по окраине Алеутского минимума холодный континентальный воздух Восточной Сибири вступает во взаимодействие с тёплым морским воздухом. В результате часто возникают циклоны, с которыми связано большое количество осадков. На Камчатке выпадает много снега, нередки метели. По восточному берегу полуострова высота снежного покрова может местами достигать 6 м. Значительны снегопады и на Сахалине.</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Летом воздушные потоки устремляются со стороны Тихого океана. Морские воздушные массы взаимодействуют с континентальными, вследствие чего на всей территории Дальнего Востока летом идут муссонные дожди. Муссонный климат Дальнего Востока охватывает Амурскую область и Приморский край. В результате крупнейшая дальневосточная река Амур и её притоки разливаются не весной, а летом, что обычно приводит к катастрофическим наводнениям. Над прибрежными районами нередко проносятся разрушительные тайфуны, приходящие со стороны южных морей.</w:t>
      </w:r>
    </w:p>
    <w:p>
      <w:pPr>
        <w:pStyle w:val="Normal"/>
        <w:rPr>
          <w:rFonts w:ascii="Bookman Old Style" w:hAnsi="Bookman Old Style" w:cs="Bookman Old Style"/>
          <w:i/>
          <w:i/>
          <w:sz w:val="24"/>
        </w:rPr>
      </w:pPr>
      <w:r>
        <w:rPr>
          <w:rFonts w:cs="Bookman Old Style" w:ascii="Bookman Old Style" w:hAnsi="Bookman Old Style"/>
          <w:i/>
          <w:sz w:val="24"/>
        </w:rPr>
      </w:r>
    </w:p>
    <w:p>
      <w:pPr>
        <w:pStyle w:val="Heading8"/>
        <w:ind w:firstLine="1134"/>
        <w:rPr/>
      </w:pPr>
      <w:r>
        <w:rPr/>
        <w:t>Население</w:t>
      </w:r>
    </w:p>
    <w:p>
      <w:pPr>
        <w:pStyle w:val="Normal"/>
        <w:ind w:firstLine="1134"/>
        <w:rPr>
          <w:rFonts w:ascii="Bookman Old Style" w:hAnsi="Bookman Old Style" w:cs="Bookman Old Style"/>
          <w:i/>
          <w:i/>
          <w:sz w:val="24"/>
          <w:u w:val="single"/>
        </w:rPr>
      </w:pPr>
      <w:r>
        <w:rPr>
          <w:rFonts w:cs="Bookman Old Style" w:ascii="Bookman Old Style" w:hAnsi="Bookman Old Style"/>
          <w:i/>
          <w:sz w:val="24"/>
          <w:u w:val="single"/>
        </w:rPr>
      </w:r>
    </w:p>
    <w:p>
      <w:pPr>
        <w:pStyle w:val="TextBodyIndent"/>
        <w:rPr>
          <w:sz w:val="24"/>
        </w:rPr>
      </w:pPr>
      <w:r>
        <w:rPr>
          <w:sz w:val="24"/>
        </w:rPr>
        <w:t>В 1998 г. общая численность населения, проживающего на Дальнем Востоке, составила 7263,1 тыс. человек (в 1991 г. – 8057  тыс. чел.) или 5,0% населения России.</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Динамика численности населения на Дальнем Востоке отражает общероссийскую тенденцию, с 1991 г. происходит его постоянное сокращение. Темпы падения численности населения за период с 1992 по 1997 г. составляют от 1% до 2% в год, что выше общероссийского показателя (наиболее значительное сокращение численности произошло в 1994 г. – на  2,1%). В 1998 по сравнению с 1997 г. численность населения Дальнего Востока  сократилось на 1,1%, в то время как сокращение численности в Российской Федерации составило 0,3%. Влияние на снижение численности оказывает снижение естественного прироста населения и миграционная убыль за пределы региона.</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Естественный прирост населения с 1993 г. стал отрицательным, а значение этого фактора, в общем, сокращение численности населения к 1996 г. составило 22%. Темпы естественной убыли населения после 1993 г. составили в регионах Дальнего Востока 1-4 человека на 1 тысячу жителей. Исключением являются Республика Саха (Якутия) и Чукотский АО. Здесь, на протяжении 90-х годов, наблюдается уникальное сейчас для России явление – естественный прирост населения. В 1998 г. впервые после 1991 г. в Камчатской и Магаданской областях наблюдался небольшой естественный прирост населения (0,3 и 0,7 человека на 1000 жителей).</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Наибольшая численность населения проживает в Приморском крае, доля Приморского края в общей численности населения, проживающего на Дальнем Востоке, по сравнению с другими регионами увеличивается (с 28,5% в 1991г. до 30,2% в 1998г.). Хабаровский край по данному показателю занимает второе место (21% в 1998г.)</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Наиболее высокие темпы сокращения численности за период с 1991 по 1997г. наблюдались в Чукотском автономном округе (15,1% в 1992г. и 11,5% в 1994г.) и в Магаданской области (9,9% в 1992г.). Наиболее стабильным является Приморский край, падение численности были значительно ниже 1% и только в 1997 г. составили 1%. В Хабаровском крае динамика падения численности также устойчива, хотя темпы несколько выше, чем в Приморском крае: за 1991-98 гг. сокращение численности не превышало 1,5% от общей численности населения края в год.</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В 1998г. наибольшее сокращение населения произошло в Чукотском автономном округе (4,4%), в Магаданской области (2,3%) и в Сахалинской области (1,9%). Наименьшее сокращение наблюдалось в Хабаровском крае (0,7%), в Амурской области и Приморском крае (по 0,8%).</w:t>
      </w:r>
    </w:p>
    <w:p>
      <w:pPr>
        <w:pStyle w:val="Normal"/>
        <w:ind w:firstLine="1134"/>
        <w:jc w:val="both"/>
        <w:rPr>
          <w:rFonts w:ascii="Bookman Old Style" w:hAnsi="Bookman Old Style" w:cs="Bookman Old Style"/>
          <w:i/>
          <w:i/>
          <w:sz w:val="24"/>
        </w:rPr>
      </w:pPr>
      <w:r>
        <w:drawing>
          <wp:anchor behindDoc="0" distT="0" distB="0" distL="114935" distR="114935" simplePos="0" locked="0" layoutInCell="0" allowOverlap="1" relativeHeight="50">
            <wp:simplePos x="0" y="0"/>
            <wp:positionH relativeFrom="column">
              <wp:posOffset>594360</wp:posOffset>
            </wp:positionH>
            <wp:positionV relativeFrom="paragraph">
              <wp:posOffset>1451610</wp:posOffset>
            </wp:positionV>
            <wp:extent cx="5149215" cy="2560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149215" cy="2560955"/>
                    </a:xfrm>
                    <a:prstGeom prst="rect">
                      <a:avLst/>
                    </a:prstGeom>
                  </pic:spPr>
                </pic:pic>
              </a:graphicData>
            </a:graphic>
          </wp:anchor>
        </w:drawing>
      </w:r>
      <w:r>
        <w:rPr>
          <w:rFonts w:cs="Bookman Old Style" w:ascii="Bookman Old Style" w:hAnsi="Bookman Old Style"/>
          <w:i/>
          <w:sz w:val="24"/>
        </w:rPr>
        <w:t>В то же время доля населения, проживающего на Дальнем Востоке в общей численности населения России за период с 1991г. по 1998г. снижается. В 1998г. этот показатель составил 4,96% в сравнении с 5,42% в 1991г. Наибольшая часть населения в 1998г. проживала в Приморском крае (1,5% от численности населения в РФ), наименьшая – в Корякском автономном округе (0,02% от общероссийского показателя) и в Чукотском автономном округе (0,06% от общероссийского показателя).</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Наиболее высокую плотность населения имеет Приморский край (13,48 человек на 1 кв. км.), наименьшую плотность имеет Корякский автономный округ (0,11 человек на 1 кв. км.).</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Главным фактором сокращения численности населения является миграция за пределы Дальнего Востока, главным образом в западные районы России на постоянное место жительства. Наибольших темпов миграционная убыль достигла в северной зоне Дальнего Востока – на Чукотке и в Магаданской Области, где в 1992-1995 гг. миграционный отток достигал 6-12 человек на 100 жителей. В  наибольшей степени миграционным процессам подверглись города, в наименьшей – сельские местности.</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За январь-ноябрь 1998г. на Дальний Восток прибыло 174334 человека, в основном в регион въезжали из других регионов России (82,2% от общей численности въехавших в регион).  Наибольшее число мигрантов прибыло в Приморский край (32,7%  от общего числа въехавших в регион) и в Хабаровский край (18%). Выбыло с Дальнего Востока за тот же период 231902 человек, в основном население выезжало в другие регионы России (90,4% от общего числа выехавших). Наибольшее число выехавших – из Приморского края (25,8% общей численности выехавших) и Республики Саха (Якутия) –(16,9%).миграционная убыль за данный период составила в целом по региону 57568 человек, наибольшую миграционную убыль имели Республика Саха (Якутия) – 17906 человек, Сахалинская область – 9283 человек и Камчатская область – 5 801 человек. Обмен населением с зарубежными странами для дальневосточного региона был положительным и составил 26 человек. Среди территории Дальнего Востока положительное сальдо обмена населением с зарубежными странами было в Приморском крае (4169 человек). Однако, здесь необходимо принимать во внимание обмен странами СНГ и реэмиграцию населения.</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 xml:space="preserve">Официальная численность беженцев на Дальнем Востоке  на 01.01.99 составила 8751 человек. Наибольшая численность беженцев прибывает в Приморский край (4135 человек или 45,3% от общей численности беженцев). Со значительным отрывом следует Амурская область, сюда на данное время прибыло 1677 человек беженцев (18,4% от общей численности). В меньшей степени беженцы стремятся обосноваться в Магаданской области – 205 человек (2,3% от общей численности) и в Якутии – 26 человек (0,3% от общей численности). Реальное количество  беженцев, особенно  в южных регионах Дальнего Востока, значительно выше, чем официальные данные. </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В 1998 г., как и в предыдущие годы, на Дальнем Востоке преобладало городское население (75,9% общей численности). Сельское население составляло 24,1%. Наиболее высокая доля населения, проживающего в городской местности, наблюдается в Магаданской области (89,9% от общей численности населения) и в Сахалинской области (85,8%). Наименьшая доля населения, проживающего в городах, - в Корякском автономном округе (24,8% от  общей численности населения) и в Республике Саха (Якутия) 64,4%. Всего на 1 января 1999 г. в городах проживало 5512,3 тыс. чел., а в сельской  местности – 1750,8 тыс. чел.</w:t>
      </w:r>
    </w:p>
    <w:p>
      <w:pPr>
        <w:pStyle w:val="Normal"/>
        <w:ind w:firstLine="1134"/>
        <w:jc w:val="both"/>
        <w:rPr>
          <w:rFonts w:ascii="Bookman Old Style" w:hAnsi="Bookman Old Style" w:cs="Bookman Old Style"/>
          <w:i/>
          <w:i/>
          <w:sz w:val="24"/>
        </w:rPr>
      </w:pPr>
      <w:r>
        <w:drawing>
          <wp:anchor behindDoc="0" distT="0" distB="0" distL="114935" distR="114935" simplePos="0" locked="0" layoutInCell="0" allowOverlap="1" relativeHeight="51">
            <wp:simplePos x="0" y="0"/>
            <wp:positionH relativeFrom="column">
              <wp:posOffset>320040</wp:posOffset>
            </wp:positionH>
            <wp:positionV relativeFrom="paragraph">
              <wp:posOffset>743585</wp:posOffset>
            </wp:positionV>
            <wp:extent cx="5419725" cy="30111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5419725" cy="3011170"/>
                    </a:xfrm>
                    <a:prstGeom prst="rect">
                      <a:avLst/>
                    </a:prstGeom>
                  </pic:spPr>
                </pic:pic>
              </a:graphicData>
            </a:graphic>
          </wp:anchor>
        </w:drawing>
      </w:r>
      <w:r>
        <w:rPr>
          <w:rFonts w:cs="Bookman Old Style" w:ascii="Bookman Old Style" w:hAnsi="Bookman Old Style"/>
          <w:i/>
          <w:sz w:val="24"/>
        </w:rPr>
        <w:t xml:space="preserve">Практически не изменилось за 90-е годы соотношение между городским и сельским населением в Приморском и Хабаровском краях (на 1.01.99г. 78,1%/21,9% и 80,9%/19,1% соответственно). Сократилась доля населения, проживающих в городах  Амурской области (с 67,9%  в 1991г. до 65,6% в 1998г.), в республике Саха(Якутия) (с 66,6% в 1991г. до 64,4% в 1998г.).    </w:t>
      </w:r>
    </w:p>
    <w:p>
      <w:pPr>
        <w:pStyle w:val="Normal"/>
        <w:ind w:firstLine="1134"/>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Наиболее урбанизированными являются Приморский край (в городах проживает 29% всего городского населения Дальнего Востока) и Хабаровский край (в городах проживает 21,4% городского населения Дальнего Востока)</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Наиболее крупными (по численности) городами на Дальнем Востоке являются Владивосток (626,5 тыс. чел. в 1996г.) и Хабаровск (616,3 тыс. чел. в 1996г.)</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Heading7"/>
        <w:rPr/>
      </w:pPr>
      <w:r>
        <w:rPr/>
        <w:t>Ресурсы Дальнего Востока</w:t>
      </w:r>
    </w:p>
    <w:p>
      <w:pPr>
        <w:pStyle w:val="Normal"/>
        <w:ind w:firstLine="1134"/>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ind w:firstLine="1134"/>
        <w:jc w:val="both"/>
        <w:rPr/>
      </w:pPr>
      <w:r>
        <w:rPr>
          <w:rFonts w:cs="Bookman Old Style" w:ascii="Bookman Old Style" w:hAnsi="Bookman Old Style"/>
          <w:b/>
          <w:i/>
          <w:sz w:val="24"/>
        </w:rPr>
        <w:t>Минеральные ресурсы.</w:t>
      </w:r>
      <w:r>
        <w:rPr>
          <w:rFonts w:cs="Bookman Old Style" w:ascii="Bookman Old Style" w:hAnsi="Bookman Old Style"/>
          <w:i/>
          <w:sz w:val="24"/>
        </w:rPr>
        <w:t xml:space="preserve"> На Дальнем Востоке находятся крупнейшие запасы минеральных ресурсов,  по объему запасов которых регион занимает ведущее место в России. Дальневосточные запасы сурьмы, бора, олова составляют около 95% всех запасов этих ресурсов России, плавикового шпата и ртути – до 60%, вольфрама – 24% и около 10% общероссийских запасов железной руды, свинца, самородной серы, апатита.</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На северо-западе республики Саха (Якутия) располагается крупнейшая в мире алмазоносная провинция: месторождения алмазов «Мир», «Айхал», «Удачное» составляют свыше 80% российских запасов алмазов.</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Подтвержденные запасы железных руд на юге Якутии составили более 4 млрд. т. (около 80% от регионального), значительны запасы этих руд в Еврейской автономной области. Крупные запасы угля расположены в Ленском и Южно-Якутском бассейне (Якутия), в Амурской области, Приморском и Хабаровском краях.</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Дальневосточный регион – один из важнейших золотоносных районов России. Рудные и россыпные месторождения золота сосредоточены в Республике Саха, Магаданской, Амурской областях, в Хабаровском крае и на Камчатке.</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Оловянные и вольфрамовые руды открыты и разрабатываются в Республике Саха, Магаданской области, Хабаровском и Приморском краях. Основные промышленные запасы свинца и цинк (до 80% от общерегионального) сосредоточены в Приморском крае. На территории Амурской области и Хабаровского края выделена крупная титановорудная провинция (Каларско-Джугджурская). Основные месторождения ртути расположены в Магаданской области, на Чукотке, в Якутии и хабаровском крае.</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Помимо указанных выше существуют запасы нерудного сырья: известняки, мергель, огнеупорные глины, кварцевые пески, сера, графит. В Томмоте, на верхнем Алдане, разведаны уникальные месторождения слюды.</w:t>
      </w:r>
    </w:p>
    <w:p>
      <w:pPr>
        <w:pStyle w:val="Normal"/>
        <w:ind w:firstLine="1134"/>
        <w:jc w:val="both"/>
        <w:rPr/>
      </w:pPr>
      <w:r>
        <w:rPr>
          <w:rFonts w:cs="Bookman Old Style" w:ascii="Bookman Old Style" w:hAnsi="Bookman Old Style"/>
          <w:b/>
          <w:i/>
          <w:sz w:val="24"/>
        </w:rPr>
        <w:t>Лесные ресурсы.</w:t>
      </w:r>
      <w:r>
        <w:rPr>
          <w:rFonts w:cs="Bookman Old Style" w:ascii="Bookman Old Style" w:hAnsi="Bookman Old Style"/>
          <w:i/>
          <w:sz w:val="24"/>
        </w:rPr>
        <w:t xml:space="preserve"> Велики и разнообразны запасы лесных ресурсов Дальнего Востока. Леса здесь составляют свыше 35% общероссийских ресурсов. Самые распространенные леса – лиственничные, в которых сосредоточена основная часть запасов древесины (более 60%). Этот вид лесов распространен на территории Якутии, Амурской и Магаданской областей и Хабаровском крае. Елово-пихтовые леса составляют более 5% площади всех лесов и 12% запасов древесины Дальнего Востока. Эти леса преобладают в Приморском крае и на Сахалине. К наиболее ценным относятся кедрово-широколиственные леса (с наибольшей концентрацией древесины), составляющие около 3 млн. га. Ими покрыт 1% территории Дальнего Востока.</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Из лесных ресурсов недревесного происхождения нужно отметить уникальные виды лекарственных растений (женьшень, элеутерококк, аралия маньчжурская и другие, всего – более тысячи видов),  а также сотни видов пищевых растений, грибов и т.д.</w:t>
      </w:r>
    </w:p>
    <w:p>
      <w:pPr>
        <w:pStyle w:val="Normal"/>
        <w:ind w:firstLine="1134"/>
        <w:jc w:val="both"/>
        <w:rPr/>
      </w:pPr>
      <w:r>
        <w:drawing>
          <wp:anchor behindDoc="0" distT="0" distB="0" distL="114935" distR="114935" simplePos="0" locked="0" layoutInCell="0" allowOverlap="1" relativeHeight="52">
            <wp:simplePos x="0" y="0"/>
            <wp:positionH relativeFrom="column">
              <wp:posOffset>1051560</wp:posOffset>
            </wp:positionH>
            <wp:positionV relativeFrom="paragraph">
              <wp:posOffset>1144905</wp:posOffset>
            </wp:positionV>
            <wp:extent cx="3396615" cy="19519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7" r="-10" b="-17"/>
                    <a:stretch>
                      <a:fillRect/>
                    </a:stretch>
                  </pic:blipFill>
                  <pic:spPr bwMode="auto">
                    <a:xfrm>
                      <a:off x="0" y="0"/>
                      <a:ext cx="3396615" cy="1951990"/>
                    </a:xfrm>
                    <a:prstGeom prst="rect">
                      <a:avLst/>
                    </a:prstGeom>
                  </pic:spPr>
                </pic:pic>
              </a:graphicData>
            </a:graphic>
          </wp:anchor>
        </w:drawing>
      </w:r>
      <w:r>
        <w:rPr>
          <w:rFonts w:cs="Bookman Old Style" w:ascii="Bookman Old Style" w:hAnsi="Bookman Old Style"/>
          <w:b/>
          <w:i/>
          <w:sz w:val="24"/>
        </w:rPr>
        <w:t>Земельные ресурсы.</w:t>
      </w:r>
      <w:r>
        <w:rPr>
          <w:rFonts w:cs="Bookman Old Style" w:ascii="Bookman Old Style" w:hAnsi="Bookman Old Style"/>
          <w:i/>
          <w:sz w:val="24"/>
        </w:rPr>
        <w:t xml:space="preserve"> Главным ресурсом, к которому привязаны все остальные вида,  являются земельные ресурсы. Земельный фонд Дальнего Востока составляет 616,9 млн. га. В нем отмечается пять основных типов угодий: леса (45,5%), оленьи пастбища (30,3%), сельскохозяйственные угодья, и прочие земли. Очень мала площадь земельных угодий  (1,1%),на которых возможно размещение сельскохозяйственного производства. Конечно же, возможно некоторое увеличение площадей за счет осушения болот, проведения мелиорации, но это требует значительных финансовых ресурсов. Здесь на душу населения, даже при довольно низкой плотности, приходится только 1,32га сельскохозяйственных угодий, да и земли эти малоплодородные, переувлажненные, неудобные, требуют огромных затрат на мелиорацию. </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Территориально земельные ресурсы распределены неравномерно. Так основная часть сельскохозяйственных угодий расположена на юге Амурской области, Еврейской автономной области, Приморского и Хабаровского краев.</w:t>
      </w:r>
    </w:p>
    <w:p>
      <w:pPr>
        <w:pStyle w:val="Normal"/>
        <w:ind w:firstLine="1134"/>
        <w:jc w:val="both"/>
        <w:rPr/>
      </w:pPr>
      <w:r>
        <w:rPr>
          <w:rFonts w:cs="Bookman Old Style" w:ascii="Bookman Old Style" w:hAnsi="Bookman Old Style"/>
          <w:b/>
          <w:i/>
          <w:sz w:val="24"/>
        </w:rPr>
        <w:t>Водные ресурсы.</w:t>
      </w:r>
      <w:r>
        <w:rPr>
          <w:rFonts w:cs="Bookman Old Style" w:ascii="Bookman Old Style" w:hAnsi="Bookman Old Style"/>
          <w:i/>
          <w:sz w:val="24"/>
        </w:rPr>
        <w:t xml:space="preserve"> Дальний Восток богат ресурсами морей, океанов и суши. Моря принадлежат бассейнам Северного Ледовитого и Тихого океанов. Реки в основном относятся к бассейну двух крупнейших рек – Лены и Амура, впадающих соответственно в Северный Ледовитый и Тихий океаны, причем они настолько велики, что впадающие в них притоки в свою очередь являются крупными реками, по которым возможно судоходство. Гидрографическая сеть Дальнего Востока включает много сравнительно мелких озер.</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Моря Дальнего Востока: Лаптевых, Восточно-Сибирское, Чукотское (северное побережье), Берингово, Охотское, Японское (восточное побережье) – обладают громадной акваторией (свыше 3,5 млн. кв. км.) и разнообразными природными ресурсами, как биологическими, так и минеральными.</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Река Лена начинается в Восточной Сибири, но протекает в основном по Республике Саха (Якутии), её длина – 4400 км., площадь бассейна – 2490 тыс. кв. км., среднегодовой сток – 488 куб. км. По водоносности она занимает второе место в России после Енисея. Главные притоки Лены: Вилюй (2650 км.), Алдан (2273 км.) Витим (1837 км.), Олекма (1436 км.), Нюя (798 км.), Киренга (746 км.), Большой Патом (570 км.).</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 xml:space="preserve">Река Амур начинается в Монголии, но протекает в основном по Дальнему Востоку (Амурская область, Еврейская автономная область, Хабаровский край). К её бассейну также относится реки Приморского края. Длина Амура – 4440 км., из которых на Дальний Восток приходится 2,8 тыс. км., площадь бассейна – 1855 тыс. кв. км. (из них на территорию России приходится 922 тыс. кв. км.), среднегодовой сток – 346 куб. км. По водоносности Амур занимает четвертое место в России после Енисея, Лены, Оби. Главные притоки на территории Дальнего Востока: Зея (1242 км.), Уссури (897 км.), Амгунь (723 км.), Селемджа (647 км.), Бурея (623 км.), Бикин (560 км., приток Уссури), Тунгусска с реками кур и Урми (544 км.). </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На Дальнем Востоке существует также много рек, самостоятельно впадающих в моря. Самыми крупными являются: Оленек (2292 км.), Колыма (2129 км.), Индигирка (1726 км.), Алазея (1590 км.), Анадырь (1150 км.), Анабар (939 км.), Яна (872 км.) Камчатка (785 км.) и Пенжина (713 км.). Их суммарный средний расход воды в устье составляет 14 тыс. куб. м. в секунду.</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На Дальнем Востоке  имеется множество мелких озер (около 300 обладает поверхностью более 2 кв. км.). Крупнейшим из них является озеро Ханка, расположенное в Приморском крае (площадь поверхности свыше 4 тыс. кв. км.). Часто берега озер заболочены. Степень минерализации воды в них различна – от пресных до соленых.</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Из других водных ресурсов на Дальнем Востоке   распространена поверхностная заболоченность, которая играет важную водорегулирующую роль. Подземные воды  имеют частые выходы минеральных и термальных источников.</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По общей увлажненности Дальний Восток обеспечен водными ресурсами для хозяйственной деятельности. Средняя водообеспеченность одного жителя в 5 раз выше, чем в среднем по России. Но эти цифры обманчивы. Наименьшая водообеспеченность одного жителя в Сахалинской области и Приморском крае, самых густо населенных территорий региона. Причем на юге приморского и Хабаровского краев, а также в некоторых  республики Саха (Якутия), где проживает большая часть населения региона, наблюдается реальный дефицит пресной воды. Это связано либо с перемерзанием рек, либо с засухами в межтайфунный период.</w:t>
      </w:r>
    </w:p>
    <w:p>
      <w:pPr>
        <w:pStyle w:val="Normal"/>
        <w:ind w:firstLine="1134"/>
        <w:jc w:val="both"/>
        <w:rPr/>
      </w:pPr>
      <w:r>
        <w:rPr>
          <w:rFonts w:cs="Bookman Old Style" w:ascii="Bookman Old Style" w:hAnsi="Bookman Old Style"/>
          <w:b/>
          <w:i/>
          <w:sz w:val="24"/>
        </w:rPr>
        <w:t>Биологические ресурсы.</w:t>
      </w:r>
      <w:r>
        <w:rPr>
          <w:rFonts w:cs="Bookman Old Style" w:ascii="Bookman Old Style" w:hAnsi="Bookman Old Style"/>
          <w:i/>
          <w:sz w:val="24"/>
        </w:rPr>
        <w:t xml:space="preserve"> Богатство Дальнего Востока водными и лесными ресурсами обеспечивает разнообразие биологических ресурсов, к которым относятся ресурсы морей, рек и озер, а также ресурсы суши.</w:t>
      </w:r>
    </w:p>
    <w:p>
      <w:pPr>
        <w:pStyle w:val="Normal"/>
        <w:ind w:firstLine="1134"/>
        <w:jc w:val="both"/>
        <w:rPr/>
      </w:pPr>
      <w:r>
        <w:rPr>
          <w:rFonts w:cs="Bookman Old Style" w:ascii="Bookman Old Style" w:hAnsi="Bookman Old Style"/>
          <w:i/>
          <w:sz w:val="24"/>
          <w:u w:val="single"/>
        </w:rPr>
        <w:t>Биологические ресурсы моря.</w:t>
      </w:r>
      <w:r>
        <w:rPr>
          <w:rFonts w:cs="Bookman Old Style" w:ascii="Bookman Old Style" w:hAnsi="Bookman Old Style"/>
          <w:i/>
          <w:sz w:val="24"/>
        </w:rPr>
        <w:t xml:space="preserve"> Огромны морские биологические ресурсы Дальнего Востока, в основном сконцентрированные в 200-мильной прибрежной зоне и на шельфе дальневосточных морей. Общий объем рыбы и морепродуктов в российской экономической зоне достигает 26 млн. т., среди которых 16 млн. т. тресковых пород рыб (минтай, навага, треска, хек и др.), 3 млн. т. сельдь, от 0,3 до 0,7 млн. т. камбалы, окуня, сардин, лососей, сайры. Запасы морепродуктов составляют 2,5 млн. т. – это криль, кальмар, краб, трубач, морской гребешок, анфельция, креветка, трепанг, морская капуста. По акватории дальневосточных морей эти ресурсы распределены неравномерно. Наиболее продуктивными являются Охотоморский (46% добычи) и Южно-Курильский (18% добычи) промысловые районы.</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Нужно также выделить многообразие морских животных. Здесь обитают тюлени, моржи, котики, каланы, встречаются киты и кашалоты.</w:t>
      </w:r>
    </w:p>
    <w:p>
      <w:pPr>
        <w:pStyle w:val="Normal"/>
        <w:ind w:firstLine="1134"/>
        <w:jc w:val="both"/>
        <w:rPr/>
      </w:pPr>
      <w:r>
        <w:rPr>
          <w:rFonts w:cs="Bookman Old Style" w:ascii="Bookman Old Style" w:hAnsi="Bookman Old Style"/>
          <w:i/>
          <w:sz w:val="24"/>
          <w:u w:val="single"/>
        </w:rPr>
        <w:t>Биологические ресурсы суши.</w:t>
      </w:r>
      <w:r>
        <w:rPr>
          <w:rFonts w:cs="Bookman Old Style" w:ascii="Bookman Old Style" w:hAnsi="Bookman Old Style"/>
          <w:i/>
          <w:sz w:val="24"/>
        </w:rPr>
        <w:t xml:space="preserve"> В тайге, занимающей значительную часть территории Дальнего Востока, обитает значительное число редких крупных животных. К ним относятся свыше 10 видов хищников (тигр, бурый и гималайский медведь, волк, различные виды рысей, леопард и др.), около 40 видов пушных зверей (лоси, кабаны, олени, косули и др.) и до 100 видов охотничьих птиц.</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Самым богатым разнообразием фауны обладает южная уссурийская тайга, где сосуществуют около 700 видов животных, среди которых встречаются как северные, так и южные виды.</w:t>
      </w:r>
    </w:p>
    <w:p>
      <w:pPr>
        <w:pStyle w:val="Normal"/>
        <w:ind w:firstLine="1134"/>
        <w:jc w:val="both"/>
        <w:rPr/>
      </w:pPr>
      <w:r>
        <w:rPr>
          <w:rFonts w:cs="Bookman Old Style" w:ascii="Bookman Old Style" w:hAnsi="Bookman Old Style"/>
          <w:b/>
          <w:i/>
          <w:sz w:val="24"/>
        </w:rPr>
        <w:t>Растительный и животный мир.</w:t>
      </w:r>
      <w:r>
        <w:rPr>
          <w:rFonts w:cs="Bookman Old Style" w:ascii="Bookman Old Style" w:hAnsi="Bookman Old Style"/>
          <w:i/>
          <w:sz w:val="24"/>
        </w:rPr>
        <w:t xml:space="preserve"> На  Дальнем Востоке границы растительных зон очень извилисты. Тем не менее, выделяются несколько основных зон: зону арктических тундр (острова и побережье Северного Ледовитого океана), зону тундр (Чукотский и Корякский автономные округа, незначительно – Якутия), лесотундровую зону. Наибольшую площадь имеет зона хвойных лесов (тайга). Южнее располагаются зона  хвойно-широколиственных    лесов тайги, до смешанных и широколиственных лесов на юге.</w:t>
      </w:r>
    </w:p>
    <w:p>
      <w:pPr>
        <w:pStyle w:val="Normal"/>
        <w:ind w:firstLine="1134"/>
        <w:jc w:val="both"/>
        <w:rPr/>
      </w:pPr>
      <w:r>
        <w:rPr>
          <w:rFonts w:cs="Bookman Old Style" w:ascii="Bookman Old Style" w:hAnsi="Bookman Old Style"/>
          <w:i/>
          <w:sz w:val="24"/>
          <w:u w:val="single"/>
        </w:rPr>
        <w:t>Животный мир.</w:t>
      </w:r>
      <w:r>
        <w:rPr>
          <w:rFonts w:cs="Bookman Old Style" w:ascii="Bookman Old Style" w:hAnsi="Bookman Old Style"/>
          <w:i/>
          <w:sz w:val="24"/>
        </w:rPr>
        <w:t xml:space="preserve">  Животный мир Дальнего Востока многообразен. Промышленное значение имеют морские животные:  рыбы, моллюски, морские звери и др. уникальнейшими видами животных суши являются уссурийский тигр, бурый и гималайский медведи, восточносибирский леопард и др. На Дальнем Востоке обитает около 40 видов пушных зверей. К наиболее известным видам животных Дальнего Востока относятся белка, выдра , горностай, заяц-беляк, енотовидная собака, колонок, лисица, американская норка, ондатра, песец, соболь, изюбр, кабан, кабарга, косуля, лось, северный олень, снежный баран, и многие другие. Здесь гнездится до 100 видов (часто редчайших) птиц.</w:t>
      </w:r>
    </w:p>
    <w:p>
      <w:pPr>
        <w:pStyle w:val="Normal"/>
        <w:ind w:firstLine="1134"/>
        <w:jc w:val="both"/>
        <w:rPr/>
      </w:pPr>
      <w:r>
        <w:rPr>
          <w:rFonts w:cs="Bookman Old Style" w:ascii="Bookman Old Style" w:hAnsi="Bookman Old Style"/>
          <w:i/>
          <w:sz w:val="24"/>
          <w:u w:val="single"/>
        </w:rPr>
        <w:t xml:space="preserve">Заповедники. </w:t>
      </w:r>
      <w:r>
        <w:rPr>
          <w:rFonts w:cs="Bookman Old Style" w:ascii="Bookman Old Style" w:hAnsi="Bookman Old Style"/>
          <w:i/>
          <w:sz w:val="24"/>
        </w:rPr>
        <w:t xml:space="preserve"> Общая площадь заповедников на Дальнем Востоке – 37,16 тыс. км., или 1,19% территории региона. Это значительно выше аналогичного показателя для России в целом. По административным подразделениям заповедники расположены неравномерно: в Магаданской области – 2 , Камчатской – 1,  сахалинской – 1, Амурской – 2, Хабаровском крае – 2, Приморском крае – 5.</w:t>
      </w:r>
    </w:p>
    <w:p>
      <w:pPr>
        <w:pStyle w:val="Normal"/>
        <w:ind w:firstLine="1134"/>
        <w:jc w:val="both"/>
        <w:rPr/>
      </w:pPr>
      <w:r>
        <w:rPr>
          <w:rFonts w:cs="Bookman Old Style" w:ascii="Bookman Old Style" w:hAnsi="Bookman Old Style"/>
          <w:b/>
          <w:i/>
          <w:sz w:val="24"/>
        </w:rPr>
        <w:t>Гидрология и гидрографическая сеть.</w:t>
      </w:r>
      <w:r>
        <w:rPr>
          <w:rFonts w:cs="Bookman Old Style" w:ascii="Bookman Old Style" w:hAnsi="Bookman Old Style"/>
          <w:i/>
          <w:sz w:val="24"/>
        </w:rPr>
        <w:t xml:space="preserve"> Дальний Восток омывается водами Восточно-Сибирского, Чукотского, Охотского и Японского морей. Для большинства рек характерна небольшая протяженность. Основная масса внутренних водных ресурсов принадлежит бассейнам двух крупнейших рек – Лены (притоки Вилюй, Алдан, Витим, Олекма и др.) и Амура (Зея, Уссури, Амгунь и др.). Самостоятельные бассейны имеют реки Оленек, Колыма, Индигирка, Алазея, Анадырь, Анабар, Яна, Камчатка, Пенжина. Гидрографическая сеть Дальнего Востока включает много сравнительно мелких озер (около 300 из них занимают площадь более 2 кв. км.). Крупнейшим  из них является озеро Ханка (4 тыс. кв. км.).    </w:t>
      </w:r>
    </w:p>
    <w:p>
      <w:pPr>
        <w:pStyle w:val="Normal"/>
        <w:ind w:firstLine="1134"/>
        <w:jc w:val="both"/>
        <w:rPr/>
      </w:pPr>
      <w:r>
        <w:rPr>
          <w:rFonts w:cs="Bookman Old Style" w:ascii="Bookman Old Style" w:hAnsi="Bookman Old Style"/>
          <w:b/>
          <w:i/>
          <w:sz w:val="24"/>
        </w:rPr>
        <w:t>Рекреационные ресурсы.</w:t>
      </w:r>
      <w:r>
        <w:rPr>
          <w:rFonts w:cs="Bookman Old Style" w:ascii="Bookman Old Style" w:hAnsi="Bookman Old Style"/>
          <w:i/>
          <w:sz w:val="24"/>
        </w:rPr>
        <w:t xml:space="preserve"> Этот тип ресурсов обусловлен большим количеством других видов природных ресурсов. Из рекреационных ресурсов необходимо отметить пляжно-аквоториальные  (песчаные и мелкогалечные пляжи, прибрежные воды), лечебно-оздоровительные и спортивные (уникальные условия для спортивного рыболовства и охоты, зимних видов спорта и отдыха, целебные минеральные и термальные источники , лечебные грязи и т.п., редчайшие типы микроклимата и фитонцидности отдельных территорий), туристические (рельеф обеспечивает возможности  для всех видов туризма – пешего, конного, водного, автомобильного – всех категорий сложности,  вплоть до альпинизма).  Практическое пищевое и лечебное значение представляют собой гидроминеральные ресурсы. Во всех административных территориях Дальнего Востока имеются высокоэффективные минеральные воды. Наиболее известны минеральные воды курортов Шмаковка (Приморский край) и Кульдур (Еврейская АО).</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В южной части Дальнего Востока географические и природно-климатичекие условия создают потенциал для развития туризма (в том числе водного и автомобильного) и отдыха (в том числе морского купания).</w:t>
      </w:r>
    </w:p>
    <w:p>
      <w:pPr>
        <w:pStyle w:val="Normal"/>
        <w:ind w:firstLine="1134"/>
        <w:jc w:val="both"/>
        <w:rPr/>
      </w:pPr>
      <w:r>
        <w:rPr>
          <w:rFonts w:cs="Bookman Old Style" w:ascii="Bookman Old Style" w:hAnsi="Bookman Old Style"/>
          <w:b/>
          <w:i/>
          <w:sz w:val="24"/>
        </w:rPr>
        <w:t>Топливно-энергетические ресурсы.</w:t>
      </w:r>
      <w:r>
        <w:rPr>
          <w:rFonts w:cs="Bookman Old Style" w:ascii="Bookman Old Style" w:hAnsi="Bookman Old Style"/>
          <w:i/>
          <w:sz w:val="24"/>
        </w:rPr>
        <w:t xml:space="preserve"> К топливно-энергетическим ресурсам, имеющимся на Дальнем Востоке относятся крупные месторождения нефти и газа, бурого и каменного угля,  горючего сланца, гидроэнергоресурсы и глубинное тепло Земли, энергия ветра, солнца и океана.</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Главным используемым на Дальнем Востоке энергоресурсом является уголь. В регионе разведано около 100 месторождений с подтвержденными запасами 19,3 млрд. т. (63% - бурые угли и 37% каменные , среди которых 40% коксующиеся. Кроме того предварительно оценены 9,1 млрд. т. запасов). По территории Дальнего  Востока месторождения угля распределены неравномерно. Более 80% прогнозных ресурсов и 42% подтвержденных запасов находятся в Республике Саха (Якутия).</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Основные запасы нефти и газа залегают на территории двух обширных нефтегазоносных провинций: Сахалинской (крупные месторождения газа и нефти на шельфе) и Лено-Вилюйской (запасы природного газа). Разведаны нефтегазоносные бассейны и площади на Камчатке, в Магаданской области, Хабаровском крае, а также на примыкающем к ним шельфе Охотского, Японского и Берингова морей (прогнозные запасы нети составляют около 9 млрд. т., из которых более 65% приходится на шельф), но разрабатываются пока только месторождения на Сахалине (нефть высокого качества). В Лено-Вилюйской нефтегазовой провинции расположено более 60% запасов природного газа ДВР прогнозируемые ресурсы на всем ДВР оцениваются приблизительно в 25 трлн. куб. м.</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Гидроэнергоресурсы Дальнего Востока базируются на потенциале крупных и средних рек, который оценивается примерно в 270 млрд. кВт-ч. Освоен гидроэнергетический потенциал пока недостаточно (с учетом строящихся ГЭС на 6,6%), хотя его экономическая эффективность для многих районов  Дальнего Востока очевидна.</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t>В регионе имеется также возможность для создания приливных электростанций (побережье Охотского моря), электростанций с использованием геотермальных вод (Камчатка и Курильские острова), ветроэнергоустановок (север, Амурская область, Приморский край), установок, работающих на солнечной энергии.</w:t>
      </w:r>
    </w:p>
    <w:p>
      <w:pPr>
        <w:pStyle w:val="Normal"/>
        <w:ind w:firstLine="1134"/>
        <w:jc w:val="both"/>
        <w:rPr>
          <w:rFonts w:ascii="Bookman Old Style" w:hAnsi="Bookman Old Style" w:cs="Bookman Old Style"/>
          <w:i/>
          <w:i/>
          <w:sz w:val="24"/>
        </w:rPr>
      </w:pPr>
      <w:r>
        <w:rPr>
          <w:rFonts w:cs="Bookman Old Style" w:ascii="Bookman Old Style" w:hAnsi="Bookman Old Style"/>
          <w:i/>
          <w:sz w:val="24"/>
        </w:rPr>
      </w:r>
    </w:p>
    <w:p>
      <w:pPr>
        <w:pStyle w:val="H3"/>
        <w:jc w:val="center"/>
        <w:rPr>
          <w:rFonts w:ascii="Bookman Old Style" w:hAnsi="Bookman Old Style" w:cs="Bookman Old Style"/>
          <w:b w:val="false"/>
          <w:b w:val="false"/>
          <w:i/>
          <w:i/>
          <w:sz w:val="36"/>
          <w:u w:val="single"/>
        </w:rPr>
      </w:pPr>
      <w:r>
        <w:rPr>
          <w:rFonts w:cs="Bookman Old Style" w:ascii="Bookman Old Style" w:hAnsi="Bookman Old Style"/>
          <w:b w:val="false"/>
          <w:i/>
          <w:sz w:val="36"/>
          <w:u w:val="single"/>
        </w:rPr>
        <w:t>Угольная промышленность</w:t>
      </w:r>
    </w:p>
    <w:p>
      <w:pPr>
        <w:pStyle w:val="Normal1"/>
        <w:ind w:firstLine="993"/>
        <w:jc w:val="both"/>
        <w:rPr/>
      </w:pPr>
      <w:r>
        <w:rPr>
          <w:rFonts w:cs="Bookman Old Style" w:ascii="Bookman Old Style" w:hAnsi="Bookman Old Style"/>
          <w:b/>
          <w:i/>
        </w:rPr>
        <w:t>Сырьевая база.</w:t>
      </w:r>
      <w:r>
        <w:rPr>
          <w:rFonts w:cs="Bookman Old Style" w:ascii="Bookman Old Style" w:hAnsi="Bookman Old Style"/>
          <w:i/>
        </w:rPr>
        <w:t xml:space="preserve"> Дальний Восток располагает колоссальными запасами бурых и каменных углей. Прогнозные ресурсы региона, по разным оценкам, составляют 1,2-1,8 трлн т. Основные ресурсы (1,7 трлн т) сосредоточены в Якутии, где известно около 900 угольных месторождений и проявлений. На ее долю приходится 11% общемировых запасов углей и более 30% запасов России. Наиболее обширные угленосные отложения находятся на северо-западе Якутии, в Ленском угольном бассейне. Однако горно-геологические условия этого района, его удаленность и неосвоенность не позволяют считать бассейн р. Лены перспективным для масштабного наращивания здесь угледобычи, по крайней мере, в ближайшее десятилетие. Эти же причины будут сдерживать развитие угледобывающей промышленности и в Зырянском районе, расположенном в северо-восточной части Якутии, хотя его прогнозные ресурсы оцениваются высоко - 30 млрд. т. </w:t>
      </w:r>
    </w:p>
    <w:p>
      <w:pPr>
        <w:pStyle w:val="Normal1"/>
        <w:ind w:firstLine="993"/>
        <w:jc w:val="both"/>
        <w:rPr>
          <w:rFonts w:ascii="Bookman Old Style" w:hAnsi="Bookman Old Style" w:cs="Bookman Old Style"/>
          <w:i/>
          <w:i/>
        </w:rPr>
      </w:pPr>
      <w:r>
        <w:rPr>
          <w:rFonts w:cs="Bookman Old Style" w:ascii="Bookman Old Style" w:hAnsi="Bookman Old Style"/>
          <w:i/>
        </w:rPr>
        <w:t>Главной сырьевой базой угольной отрасли Республики Саха, да и всего Дальнего Востока, является Южно-Якутский угольный бассейн, располагающий, по предварительным оценкам, 35 млрд. т. углей, в том числе высококачественных энергетических и коксующихся. Одно из технологических преимуществ месторождений этого бассейна - залегание угля мощными (10-60 м) пластами.</w:t>
      </w:r>
    </w:p>
    <w:p>
      <w:pPr>
        <w:pStyle w:val="Normal1"/>
        <w:ind w:firstLine="993"/>
        <w:jc w:val="both"/>
        <w:rPr>
          <w:rFonts w:ascii="Bookman Old Style" w:hAnsi="Bookman Old Style" w:cs="Bookman Old Style"/>
          <w:i/>
          <w:i/>
        </w:rPr>
      </w:pPr>
      <w:r>
        <w:rPr>
          <w:rFonts w:cs="Bookman Old Style" w:ascii="Bookman Old Style" w:hAnsi="Bookman Old Style"/>
          <w:i/>
        </w:rPr>
        <w:t xml:space="preserve">Значительным сырьевым потенциалом обладает угольная отрасль Амурской области. Здесь известно более 90 месторождений и проявлений каменного и бурого угля, суммарные прогнозные ресурсы которых достигают 71 млрд. т. Вместе с тем из-за сложных горно-геологических условий залегания угленосных толщ пригодными для добычи считаются лишь 14 млрд. т. </w:t>
      </w:r>
    </w:p>
    <w:p>
      <w:pPr>
        <w:pStyle w:val="Normal1"/>
        <w:ind w:firstLine="993"/>
        <w:jc w:val="both"/>
        <w:rPr>
          <w:rFonts w:ascii="Bookman Old Style" w:hAnsi="Bookman Old Style" w:cs="Bookman Old Style"/>
          <w:i/>
          <w:i/>
        </w:rPr>
      </w:pPr>
      <w:r>
        <w:rPr>
          <w:rFonts w:cs="Bookman Old Style" w:ascii="Bookman Old Style" w:hAnsi="Bookman Old Style"/>
          <w:i/>
        </w:rPr>
        <w:t xml:space="preserve">На Сахалине, в центральной и южной частях острова, открыто более 60 месторождений с общими ресурсами 20 млрд. т, в том числе 12 млрд. т (60%) каменных и 1,9 млрд. т (9,5%) коксовых углей. Почти половина запасов углей залегает на глубине менее 300 м. В то же время горно-геологические условия большинства месторождений сложные: залегание пластов крутое, они подвержены сильной тектонической нарушенности, что снижает экономическую эффективность их освоения. </w:t>
      </w:r>
    </w:p>
    <w:p>
      <w:pPr>
        <w:pStyle w:val="Normal1"/>
        <w:ind w:firstLine="993"/>
        <w:jc w:val="both"/>
        <w:rPr>
          <w:rFonts w:ascii="Bookman Old Style" w:hAnsi="Bookman Old Style" w:cs="Bookman Old Style"/>
          <w:i/>
          <w:i/>
        </w:rPr>
      </w:pPr>
      <w:r>
        <w:rPr>
          <w:rFonts w:cs="Bookman Old Style" w:ascii="Bookman Old Style" w:hAnsi="Bookman Old Style"/>
          <w:i/>
        </w:rPr>
        <w:t xml:space="preserve">В Хабаровском крае промышленная угленосность развита в бассейне р. Бурея и в меньшей мере в долине р. Горин, севернее Комсомольска-на-Амуре. Локальные мелкомасштабные угольные проявления имеются и в других районах края. Общие прогнозные ресурсы по состоянию на 1990 г. оцениваются более чем в 13 млрд. т., из них 4 млрд. т. (30%) коксующихся углей. </w:t>
      </w:r>
    </w:p>
    <w:p>
      <w:pPr>
        <w:pStyle w:val="Normal1"/>
        <w:ind w:firstLine="993"/>
        <w:jc w:val="both"/>
        <w:rPr>
          <w:rFonts w:ascii="Bookman Old Style" w:hAnsi="Bookman Old Style" w:cs="Bookman Old Style"/>
          <w:i/>
          <w:i/>
        </w:rPr>
      </w:pPr>
      <w:r>
        <w:rPr>
          <w:rFonts w:cs="Bookman Old Style" w:ascii="Bookman Old Style" w:hAnsi="Bookman Old Style"/>
          <w:i/>
        </w:rPr>
        <w:t>Угленосные отложения в Приморском крае охватывают почти десятую часть территории региона. Здесь насчитывается около 100 угольных месторождений и проявлений. При этом почти все месторождения каменных углей, за исключением Синегорского и Пуциловского, классифицируются как мелкие, с ресурсами не более 75 млн. т. Среди буроугольных месторождений одно - Бикинское - отнесено к крупномасштабным, 13 к средним и как минимум 20 к малым. Общие прогнозные ресурсы Приморского края составляют 4 млрд. т.</w:t>
      </w:r>
    </w:p>
    <w:p>
      <w:pPr>
        <w:pStyle w:val="Normal1"/>
        <w:ind w:firstLine="993"/>
        <w:jc w:val="both"/>
        <w:rPr>
          <w:rFonts w:ascii="Bookman Old Style" w:hAnsi="Bookman Old Style" w:cs="Bookman Old Style"/>
          <w:i/>
          <w:i/>
        </w:rPr>
      </w:pPr>
      <w:r>
        <w:rPr>
          <w:rFonts w:cs="Bookman Old Style" w:ascii="Bookman Old Style" w:hAnsi="Bookman Old Style"/>
          <w:i/>
        </w:rPr>
        <w:t>Гораздо меньшим сырьевым потенциалом обладают Магаданская область, Еврейская АО, Корякский и Чукотский АО. Однако запасов местных углей здесь достаточно для полного покрытия потребностей этих регионов, при условии введения в эксплуатацию новых разведанных месторождений. Единственным на Дальнем Востоке регионом с дефицитной сырьевой базой для топливной промышленности остается Камчатская область. Но учитывая, что приоритетной отраслью Камчатки и сегодня, и в будущем является рыбодобывающая промышленность, которая предъявляет повышенные требования к экологической чистоте бассейнов нерестовых рек, сколько-нибудь масштабное развитие угледобычи здесь признается нецелесообразным.</w:t>
      </w:r>
    </w:p>
    <w:p>
      <w:pPr>
        <w:pStyle w:val="Normal1"/>
        <w:ind w:firstLine="993"/>
        <w:jc w:val="both"/>
        <w:rPr/>
      </w:pPr>
      <w:r>
        <w:rPr>
          <w:rFonts w:cs="Bookman Old Style" w:ascii="Bookman Old Style" w:hAnsi="Bookman Old Style"/>
          <w:i/>
        </w:rPr>
        <w:t>В сопоставлении с прогнозными (1,2-1,7 трлн. т.) разведанные запасы углей на Дальнем Востоке невелики. Балансовые запасы категории А+В+С</w:t>
      </w:r>
      <w:r>
        <w:rPr>
          <w:rFonts w:cs="Bookman Old Style" w:ascii="Bookman Old Style" w:hAnsi="Bookman Old Style"/>
          <w:i/>
          <w:vertAlign w:val="subscript"/>
        </w:rPr>
        <w:t>1</w:t>
      </w:r>
      <w:r>
        <w:rPr>
          <w:rFonts w:cs="Bookman Old Style" w:ascii="Bookman Old Style" w:hAnsi="Bookman Old Style"/>
          <w:i/>
        </w:rPr>
        <w:t xml:space="preserve"> составляют 18 млрд. т., из них 1 млрд. т. не соответствует мировым кондициям. Запасы высокотехнологичных углей оцениваются в 710 млн. т. </w:t>
      </w:r>
    </w:p>
    <w:p>
      <w:pPr>
        <w:pStyle w:val="Normal1"/>
        <w:ind w:firstLine="993"/>
        <w:jc w:val="both"/>
        <w:rPr>
          <w:rFonts w:ascii="Bookman Old Style" w:hAnsi="Bookman Old Style" w:cs="Bookman Old Style"/>
          <w:i/>
          <w:i/>
        </w:rPr>
      </w:pPr>
      <w:r>
        <w:rPr>
          <w:rFonts w:cs="Bookman Old Style" w:ascii="Bookman Old Style" w:hAnsi="Bookman Old Style"/>
          <w:i/>
        </w:rPr>
        <w:t>Подготовленные к добыче и осваиваемые крупные угольные месторождения с запасами 500-1000 млн. т. находятся в Якутии, Амурской области, Хабаровском и Приморском краях:</w:t>
      </w:r>
    </w:p>
    <w:p>
      <w:pPr>
        <w:pStyle w:val="Normal1"/>
        <w:ind w:firstLine="993"/>
        <w:jc w:val="both"/>
        <w:rPr>
          <w:rFonts w:ascii="Bookman Old Style" w:hAnsi="Bookman Old Style" w:cs="Bookman Old Style"/>
          <w:i/>
          <w:i/>
        </w:rPr>
      </w:pPr>
      <w:r>
        <w:rPr>
          <w:rFonts w:cs="Bookman Old Style" w:ascii="Bookman Old Style" w:hAnsi="Bookman Old Style"/>
          <w:i/>
        </w:rPr>
        <w:t xml:space="preserve">Эльгинское месторождение бурых углей - 1500 млн. т. Нерюнгринское месторождение каменных углей - 600 млн. т. Чульмиканское месторождение каменных углей - 1000 млн. т. Кангаласское месторождение бурых углей - 1000 млн. т. Кировское месторождение бурых углей - 1000 млн. т. Свободненское месторождение бурых углей - 1700 млн. т. Ерковецкое месторождение бурых углей - 500 млн. т. (запасы участка "Южный") Ургальское месторождение каменных углей - 1000 млн. т. Бикинское (Нижнебикинское) месторождение бурых углей - 500 млн. т. </w:t>
      </w:r>
    </w:p>
    <w:p>
      <w:pPr>
        <w:pStyle w:val="Normal1"/>
        <w:ind w:firstLine="993"/>
        <w:jc w:val="both"/>
        <w:rPr>
          <w:rFonts w:ascii="Bookman Old Style" w:hAnsi="Bookman Old Style" w:cs="Bookman Old Style"/>
          <w:i/>
          <w:i/>
        </w:rPr>
      </w:pPr>
      <w:r>
        <w:rPr>
          <w:rFonts w:cs="Bookman Old Style" w:ascii="Bookman Old Style" w:hAnsi="Bookman Old Style"/>
          <w:i/>
        </w:rPr>
        <w:t>Доля этих девяти месторождений в общих запасах углей Дальнего Востока, поставленных на государственный баланс, составляет 49%. При этом 33% разведанных запасов приходится на Якутию.</w:t>
      </w:r>
    </w:p>
    <w:p>
      <w:pPr>
        <w:pStyle w:val="Normal1"/>
        <w:ind w:firstLine="993"/>
        <w:jc w:val="both"/>
        <w:rPr>
          <w:rFonts w:ascii="Bookman Old Style" w:hAnsi="Bookman Old Style" w:cs="Bookman Old Style"/>
          <w:i/>
          <w:i/>
        </w:rPr>
      </w:pPr>
      <w:r>
        <w:rPr>
          <w:rFonts w:cs="Bookman Old Style" w:ascii="Bookman Old Style" w:hAnsi="Bookman Old Style"/>
          <w:i/>
        </w:rPr>
        <w:t>На Дальнем Востоке представлены абсолютно все типы углей, начиная от высококачественных антрацитов и коксов и кончая низкокалорийными бурыми углями.</w:t>
      </w:r>
    </w:p>
    <w:p>
      <w:pPr>
        <w:pStyle w:val="Normal1"/>
        <w:ind w:firstLine="993"/>
        <w:jc w:val="both"/>
        <w:rPr>
          <w:rFonts w:ascii="Bookman Old Style" w:hAnsi="Bookman Old Style" w:cs="Bookman Old Style"/>
          <w:i/>
          <w:i/>
        </w:rPr>
      </w:pPr>
      <w:r>
        <w:rPr>
          <w:rFonts w:cs="Bookman Old Style" w:ascii="Bookman Old Style" w:hAnsi="Bookman Old Style"/>
          <w:i/>
        </w:rPr>
        <w:t xml:space="preserve">Наибольшим разнообразием технических марок углей отличается Приморский край. В добыче бурые угли (Б1, Б2, Б3) здесь составляют более 80%. Среди каменных углей Партизанского бассейна преобладают марки Ж (жирные) и Т (тощие), удельный вес которых в разведанных запасах составляет 55% и 25% соответственно. Здесь же имеются газовые (марка Г), коксовые (К), длиннопламенные (Д), спекающиеся и слабоспекающиеся (С и СС), отощенные спекающиеся (ОС) каменные угли. Партизанские угли легко обогащаются мокрым методом. Раздольненский бассейн богат углями марки Д и ценными антрацитами (А). Среди антрацитовых месторождений хорошие перспективы имеет Синегорское, где балансовые запасы антрацитовых фюзенитовых углей (АФ) достигают 14 млн. т. Высококалорийные угли марки Д добываются на Липовецком месторождении. Они содержат повышенное количество смоляных тел, что повышает их ценность как химического сырья для производства клеев, битумов, пиролизных лаков, растворителей, эпоксидных смол и т.п. </w:t>
      </w:r>
    </w:p>
    <w:p>
      <w:pPr>
        <w:pStyle w:val="Normal1"/>
        <w:ind w:firstLine="993"/>
        <w:jc w:val="both"/>
        <w:rPr>
          <w:rFonts w:ascii="Bookman Old Style" w:hAnsi="Bookman Old Style" w:cs="Bookman Old Style"/>
          <w:i/>
          <w:i/>
        </w:rPr>
      </w:pPr>
      <w:r>
        <w:rPr>
          <w:rFonts w:cs="Bookman Old Style" w:ascii="Bookman Old Style" w:hAnsi="Bookman Old Style"/>
          <w:i/>
        </w:rPr>
        <w:t xml:space="preserve">В Южно-Якутском бассейне распространены каменные угли марок Ж, К, КЖ (коксовые жирные), ОС, СС. Угли среднезольные (11-15%), с содержанием 0,2-0,4% серы, высококалорийные, с удельной теплотой сгорания на рабочее топливо 23-24 МДж/кг. </w:t>
      </w:r>
    </w:p>
    <w:p>
      <w:pPr>
        <w:pStyle w:val="Normal1"/>
        <w:ind w:firstLine="993"/>
        <w:jc w:val="both"/>
        <w:rPr>
          <w:rFonts w:ascii="Bookman Old Style" w:hAnsi="Bookman Old Style" w:cs="Bookman Old Style"/>
          <w:i/>
          <w:i/>
        </w:rPr>
      </w:pPr>
      <w:r>
        <w:rPr>
          <w:rFonts w:cs="Bookman Old Style" w:ascii="Bookman Old Style" w:hAnsi="Bookman Old Style"/>
          <w:i/>
        </w:rPr>
        <w:t>В Зырянском угольном бассейне добываются низкосернистые каменные угли марок СС и Ж, которые имеют влажность 9%, зольность 14% и низшую теплотворность (рабочее топливо) около 23%.</w:t>
      </w:r>
    </w:p>
    <w:p>
      <w:pPr>
        <w:pStyle w:val="Normal1"/>
        <w:ind w:firstLine="993"/>
        <w:jc w:val="both"/>
        <w:rPr>
          <w:rFonts w:ascii="Bookman Old Style" w:hAnsi="Bookman Old Style" w:cs="Bookman Old Style"/>
          <w:i/>
          <w:i/>
        </w:rPr>
      </w:pPr>
      <w:r>
        <w:rPr>
          <w:rFonts w:cs="Bookman Old Style" w:ascii="Bookman Old Style" w:hAnsi="Bookman Old Style"/>
          <w:i/>
        </w:rPr>
        <w:t xml:space="preserve">Месторождения Ленского бассейна содержат в основном бурые угли с широким диапазоном качества, составляющие 57% от общих прогнозных ресурсов бассейна. Угли низкозольные (5-25%) и низкосернистые (0,2-0,5%), теплотворность рабочего топлива варьирует в пределах 14,5-24,2 МДж/кг. </w:t>
      </w:r>
    </w:p>
    <w:p>
      <w:pPr>
        <w:pStyle w:val="Normal1"/>
        <w:ind w:firstLine="993"/>
        <w:jc w:val="both"/>
        <w:rPr>
          <w:rFonts w:ascii="Bookman Old Style" w:hAnsi="Bookman Old Style" w:cs="Bookman Old Style"/>
          <w:i/>
          <w:i/>
        </w:rPr>
      </w:pPr>
      <w:r>
        <w:rPr>
          <w:rFonts w:cs="Bookman Old Style" w:ascii="Bookman Old Style" w:hAnsi="Bookman Old Style"/>
          <w:i/>
        </w:rPr>
        <w:t>Преимущественно буроугольные месторождения распространены и на территории Амурской области (Амуро-Зейский бассейн). Это в основном угли технологической группы Б1. Каменные угли, составляющие 23% запасов области, относятся к маркам Г, СС, К. Здесь встречаются как сильнообводненные угли (влажность более 50% на Тыгдинском, Свободненском и Сергеевском месторождениях), так и угли с низкой влажностью на Огоджинском и Архаро-Богучанском месторождениях (до 9%). Все угли низкосернистые, зольность колеблется в пределах 24-35% на Огоджинском и Толбузинском месторождениях каменных углей и 17-18% на буроугольных месторождениях Ерковецкое и Свободненское. Самая высокая калорийность (5-7 тыс. ккал/кг на рабочее топливо) характерна для огоджинских и толбузинских углей. Толбузинское месторождение, к тому же, пригодно для добычи коксующихся углей.</w:t>
      </w:r>
    </w:p>
    <w:p>
      <w:pPr>
        <w:pStyle w:val="Normal1"/>
        <w:ind w:firstLine="993"/>
        <w:jc w:val="both"/>
        <w:rPr>
          <w:rFonts w:ascii="Bookman Old Style" w:hAnsi="Bookman Old Style" w:cs="Bookman Old Style"/>
          <w:i/>
          <w:i/>
        </w:rPr>
      </w:pPr>
      <w:r>
        <w:rPr>
          <w:rFonts w:cs="Bookman Old Style" w:ascii="Bookman Old Style" w:hAnsi="Bookman Old Style"/>
          <w:i/>
        </w:rPr>
        <w:t>В Хабаровском крае в больших объемах на сегодняшний день разведаны месторождения каменных углей, хотя регион, по предварительным оценкам, обладает и огромными запасами бурых углей (прогнозные ресурсы только одного Среднеамурского района оцениваются в 7 млрд. т.). Угли наиболее крупного в крае Ургальского месторождения являются газовыми (марка Г6), высокозольными (32%), низкосернистыми (0,4%), характеризуются низкой влажностью (7,5%) и высокой теплотворностью (19,97 МДж/кг на рабочее топливо). Существенным недостатком ургальского топлива можно считать затрудненность обогащения. Прогнозные ресурсы углей, пригодных для коксования, оцениваются в 4 млрд. т.</w:t>
      </w:r>
    </w:p>
    <w:p>
      <w:pPr>
        <w:pStyle w:val="Normal1"/>
        <w:ind w:firstLine="993"/>
        <w:jc w:val="both"/>
        <w:rPr>
          <w:rFonts w:ascii="Bookman Old Style" w:hAnsi="Bookman Old Style" w:cs="Bookman Old Style"/>
          <w:i/>
          <w:i/>
        </w:rPr>
      </w:pPr>
      <w:r>
        <w:rPr>
          <w:rFonts w:cs="Bookman Old Style" w:ascii="Bookman Old Style" w:hAnsi="Bookman Old Style"/>
          <w:i/>
        </w:rPr>
        <w:t>Сырьевая база Сахалина дает большие возможности для добычи каменных высококалорийных углей марок Д, Г и К. Угли Мгачинского, Лесогорского, Углегорского, Лопатинского месторождений обогащаются мокрым методом.</w:t>
      </w:r>
    </w:p>
    <w:p>
      <w:pPr>
        <w:pStyle w:val="Normal1"/>
        <w:ind w:firstLine="993"/>
        <w:jc w:val="both"/>
        <w:rPr>
          <w:rFonts w:ascii="Bookman Old Style" w:hAnsi="Bookman Old Style" w:cs="Bookman Old Style"/>
          <w:i/>
          <w:i/>
          <w:lang w:val="en-US"/>
        </w:rPr>
      </w:pPr>
      <w:r>
        <w:rPr>
          <w:rFonts w:cs="Bookman Old Style" w:ascii="Bookman Old Style" w:hAnsi="Bookman Old Style"/>
          <w:i/>
        </w:rPr>
        <w:t xml:space="preserve">Почти во всех регионах Дальнего Востока имеются угли, пригодные для коксования и химической переработки с возможностью получения широкой гаммы продуктов, пока не производимых в регионе. Некоторые месторождения, кроме того, перспективны для извлечения из углей редкоземельных элементов, в первую очередь германия (Чульмиканское, Бикинское, Павловское, Шкотовское и др.) </w:t>
      </w:r>
    </w:p>
    <w:p>
      <w:pPr>
        <w:pStyle w:val="Normal1"/>
        <w:ind w:firstLine="993"/>
        <w:jc w:val="both"/>
        <w:rPr>
          <w:rFonts w:ascii="Bookman Old Style" w:hAnsi="Bookman Old Style" w:cs="Bookman Old Style"/>
          <w:i/>
          <w:i/>
        </w:rPr>
      </w:pPr>
      <w:r>
        <w:rPr>
          <w:rFonts w:cs="Bookman Old Style" w:ascii="Bookman Old Style" w:hAnsi="Bookman Old Style"/>
          <w:i/>
        </w:rPr>
        <w:t>С 1970 по 1990 г. добыча угля выросла на 60,5%. Среднегодовые темпы прироста в отрасли в этот период составляли 2,5%. Максимальный объем добычи - 57,2 млн. т. - был достигнут в 1988 г., после чего в угольной промышленности Дальнего Востока начался резкий спад. За период с 1990 по 1998 г. добыча снизилась более чем в полтора раза, что связано с общим экономическим кризисом в стране и закрытием многих нерентабельных шахт. В целом темпы сокращения добычи угля в регионе были ниже, чем в среднем по России (за исключением Магаданской области, где наблюдалось трехкратное падение). Благодаря этому Дальнему Востоку удалось сохранить достаточно высокий удельный вес в общероссийской добыче угля - около 12%.</w:t>
      </w:r>
    </w:p>
    <w:p>
      <w:pPr>
        <w:pStyle w:val="Normal1"/>
        <w:ind w:firstLine="993"/>
        <w:jc w:val="both"/>
        <w:rPr>
          <w:rFonts w:ascii="Bookman Old Style" w:hAnsi="Bookman Old Style" w:cs="Bookman Old Style"/>
          <w:i/>
          <w:i/>
        </w:rPr>
      </w:pPr>
      <w:r>
        <w:rPr>
          <w:rFonts w:cs="Bookman Old Style" w:ascii="Bookman Old Style" w:hAnsi="Bookman Old Style"/>
          <w:i/>
        </w:rPr>
        <w:t>Угольная промышленность занимает существенное место в отраслевой структуре большинства регионов. В Якутии, Амурской, Сахалинской, Магаданской областях, в меньшей степени в Приморском крае. Это одна из ведущих отраслей экономики и в последние годы, несмотря на падение добычи угля, удельный вес отрасли в промышленной структуре регионов вырос. До 1980 г. основным поставщиком топлива на Дальнем Востоке была Амурская область, где ежегодно добывалось более 14 млн. т. Весь этот объем давали разрезы Райчихинского буроугольного месторождения, эксплуатировавшегося более 50 лет. С истощением его запасов и выходом на проектную мощность Бикинского и Нерюнгринского месторождений лидирующие позиции в добыче угля заняли Приморье и Республика Саха (Якутия). В 1985-1990 гг. эти регионы добывали по 14-18 млн. т. каждый. Их суммарная доля в добыче на Дальнем Востоке составляла 63%. В 1998 г. добыча угля в Приморье и Якутии снизилась до 9,4 и 9,6 млн. т. соответственно, но вследствие более сильного спада в других регионах их общая доля в угледобыче выросла до 70%.</w:t>
      </w:r>
    </w:p>
    <w:p>
      <w:pPr>
        <w:pStyle w:val="Normal1"/>
        <w:ind w:firstLine="993"/>
        <w:jc w:val="both"/>
        <w:rPr>
          <w:rFonts w:ascii="Bookman Old Style" w:hAnsi="Bookman Old Style" w:cs="Bookman Old Style"/>
          <w:i/>
          <w:i/>
        </w:rPr>
      </w:pPr>
      <w:r>
        <w:rPr>
          <w:rFonts w:cs="Bookman Old Style" w:ascii="Bookman Old Style" w:hAnsi="Bookman Old Style"/>
          <w:i/>
        </w:rPr>
        <w:t xml:space="preserve">Схема размещения угледобывающих предприятий, сформированная в прошлые десятилетия, в условиях рынка оказалась неэффективной. На Дальний Восток ежегодно завозилось до 10 млн. т. энергетических углей. В то же время местные ресурсы осваивались недостаточно. В настоящее время дефицит твердого топлива в большинстве регионов сохраняется. В больших объемах ввозится уголь в Хабаровский и Приморский края (по 8-10 млн. т.). Почти полностью на привозном топливе работает энергетика Камчатки (около 500 тыс. т). Частично в других регионах закупает уголь Сахалин. Амурская область, после исчерпания Райчихинского месторождения, также поставлена перед необходимостью ввоза топлива из Восточной Сибири и Якутии. </w:t>
      </w:r>
    </w:p>
    <w:p>
      <w:pPr>
        <w:pStyle w:val="Normal1"/>
        <w:ind w:firstLine="993"/>
        <w:jc w:val="both"/>
        <w:rPr>
          <w:rFonts w:ascii="Bookman Old Style" w:hAnsi="Bookman Old Style" w:cs="Bookman Old Style"/>
          <w:i/>
          <w:i/>
        </w:rPr>
      </w:pPr>
      <w:r>
        <w:rPr>
          <w:rFonts w:cs="Bookman Old Style" w:ascii="Bookman Old Style" w:hAnsi="Bookman Old Style"/>
          <w:i/>
        </w:rPr>
        <w:t xml:space="preserve">Для усиления сырьевой базы Приморской ГРЭС начато строительство разреза "Лучегорский-2" мощностью 1,5 млн. т. в год. Электроэнергетика южной части Приморского края будет подпитываться за счет Павловского буроугольного месторождения, где в ближайшие годы планируется вывести на проектную мощность два разреза - "Павловский-2" (4,5 млн. т.) и "Северо-Западный" (450 тыс. т. в год). </w:t>
      </w:r>
    </w:p>
    <w:p>
      <w:pPr>
        <w:pStyle w:val="Normal1"/>
        <w:ind w:firstLine="993"/>
        <w:jc w:val="both"/>
        <w:rPr>
          <w:rFonts w:ascii="Bookman Old Style" w:hAnsi="Bookman Old Style" w:cs="Bookman Old Style"/>
          <w:i/>
          <w:i/>
        </w:rPr>
      </w:pPr>
      <w:r>
        <w:rPr>
          <w:rFonts w:cs="Bookman Old Style" w:ascii="Bookman Old Style" w:hAnsi="Bookman Old Style"/>
          <w:i/>
        </w:rPr>
        <w:t xml:space="preserve">Электроэнергетика Амурской области постепенно переходит на богучанские и ерковецкие угли марок Б1. В более отдаленной перспективе намечается вовлечение в эксплуатацию Свободненского буроугольного месторождения в комплексе с новой ГРЭС (возможна открытая добыча 10-15 млн. т. в год), а также масштабное освоение более качественных каменных углей Огоджи (более 3 млн. т. в год). </w:t>
      </w:r>
    </w:p>
    <w:p>
      <w:pPr>
        <w:pStyle w:val="Normal1"/>
        <w:ind w:firstLine="993"/>
        <w:jc w:val="both"/>
        <w:rPr>
          <w:rFonts w:ascii="Bookman Old Style" w:hAnsi="Bookman Old Style" w:cs="Bookman Old Style"/>
          <w:i/>
          <w:i/>
        </w:rPr>
      </w:pPr>
      <w:r>
        <w:rPr>
          <w:rFonts w:cs="Bookman Old Style" w:ascii="Bookman Old Style" w:hAnsi="Bookman Old Style"/>
          <w:i/>
        </w:rPr>
        <w:t xml:space="preserve">Угольная промышленность Хабаровского края расширит свой потенциал благодаря дальнейшему освоению колоссальных запасов Ургальского и Бикинского месторождений, где существующими проектами предусматривается увеличение добычи угля на 2,3 млн. т. в год открытым и более чем на 1 млн. т. шахтным способом. </w:t>
      </w:r>
    </w:p>
    <w:p>
      <w:pPr>
        <w:pStyle w:val="Normal1"/>
        <w:ind w:firstLine="993"/>
        <w:jc w:val="both"/>
        <w:rPr>
          <w:rFonts w:ascii="Bookman Old Style" w:hAnsi="Bookman Old Style" w:cs="Bookman Old Style"/>
          <w:i/>
          <w:i/>
        </w:rPr>
      </w:pPr>
      <w:r>
        <w:rPr>
          <w:rFonts w:cs="Bookman Old Style" w:ascii="Bookman Old Style" w:hAnsi="Bookman Old Style"/>
          <w:i/>
        </w:rPr>
        <w:t xml:space="preserve">На Сахалине почти полностью истощенное месторождение Вахрушевское, на углях которого работала Сахалинская ГРЭС и которое когда-то обеспечивало почти треть потребностей области в энергетических углях, восполняется постепенным наращиванием добычи на Солнцевском месторождении. </w:t>
      </w:r>
    </w:p>
    <w:p>
      <w:pPr>
        <w:pStyle w:val="Normal1"/>
        <w:ind w:firstLine="993"/>
        <w:jc w:val="both"/>
        <w:rPr>
          <w:rFonts w:ascii="Bookman Old Style" w:hAnsi="Bookman Old Style" w:cs="Bookman Old Style"/>
          <w:i/>
          <w:i/>
        </w:rPr>
      </w:pPr>
      <w:r>
        <w:rPr>
          <w:rFonts w:cs="Bookman Old Style" w:ascii="Bookman Old Style" w:hAnsi="Bookman Old Style"/>
          <w:i/>
        </w:rPr>
        <w:t>Большие усилия в последние годы предпринимаются по созданию конкурентоспособных угледобывающих предприятий на базе малых разрезов. Особое внимание этому направлению уделяется в Приморском, Хабаровском краях, в Магаданской области, Корякском и Чукотском автономных округах. Реализация программы "Малые разрезы" в Приморье позволит, по оценкам ее разработчиков, увеличить добычу угля в крае на 1,5 млн. т. В северных регионах освоение местных мелких месторождений должно привести к существенному снижению доли дорогостоящих привозных углей и стабилизировать работу коммунального хозяйства.</w:t>
      </w:r>
    </w:p>
    <w:p>
      <w:pPr>
        <w:pStyle w:val="Normal1"/>
        <w:ind w:firstLine="993"/>
        <w:jc w:val="both"/>
        <w:rPr>
          <w:rFonts w:ascii="Bookman Old Style" w:hAnsi="Bookman Old Style" w:cs="Bookman Old Style"/>
          <w:i/>
          <w:i/>
        </w:rPr>
      </w:pPr>
      <w:r>
        <w:rPr>
          <w:rFonts w:cs="Bookman Old Style" w:ascii="Bookman Old Style" w:hAnsi="Bookman Old Style"/>
          <w:i/>
        </w:rPr>
        <w:t xml:space="preserve">Угольной отрасли Дальнего Востока в ближайшие годы предстоит преодолеть ряд серьезных проблем, свойственных, впрочем, всей топливной промышленности России. Главная из них - повышение эффективности производства в добывающем секторе за счет технического и технологического обновления угольных компаний и реструктуризации либо закрытия нерентабельных предприятий. Политика государства в решении этой проблемы направлена на превращение угольной промышленности в бездотационную или малодотационную отрасль. В то же время федеральное правительство не имеет достаточных инвестиционных ресурсов для помощи компаниям в проведении технической и технологической модернизации. По этой причине реструктуризация отрасли свелась, по сути дела, к закрытию нерентабельных шахт и переориентации на добычу открытым способом. Этот процесс затронул практически все регионы Дальнего Востока, за исключением Амурской области, где добыча угля изначально велась на разрезах. В настоящее время в Приморском крае открытым способом добывается почти 90% угля, при том, что в целом по России на долю открытой добычи приходится 62%. Более экономичная открытая добыча интенсивно наращивается в Хабаровском крае и Сахалинской области. Однако в стратегическом плане этот процесс имеет очевидный недостаток: закрытие шахт приводит к сокращению доли высококачественных углей в добыче и снижению ценности угольной продукции. </w:t>
      </w:r>
    </w:p>
    <w:p>
      <w:pPr>
        <w:pStyle w:val="Normal1"/>
        <w:ind w:firstLine="993"/>
        <w:jc w:val="both"/>
        <w:rPr/>
      </w:pPr>
      <w:r>
        <w:rPr>
          <w:rFonts w:cs="Bookman Old Style" w:ascii="Bookman Old Style" w:hAnsi="Bookman Old Style"/>
          <w:b/>
          <w:i/>
        </w:rPr>
        <w:t>Экспортный потенциал отрасли.</w:t>
      </w:r>
      <w:r>
        <w:rPr>
          <w:rFonts w:cs="Bookman Old Style" w:ascii="Bookman Old Style" w:hAnsi="Bookman Old Style"/>
          <w:i/>
        </w:rPr>
        <w:t xml:space="preserve"> Присутствие угледобывающих предприятий Дальнего Востока на внешнем рынке за последние десять лет не только не усилилось, но стало даже менее заметным, чем в начале экономических реформ. В относительно крупных масштабах экспортные поставки угля и кокса осуществляет Якутия. Максимальный объем экспорта нерюнгринских углей - 8 млн. т. - был достигнут в 1990 г. В несопоставимо меньших количествах поставляется на внешний рынок приморский (макс. 89,9 тыс. т в 1996 г.) и сахалинский (80 тыс. т в 1995 г.) уголь. В весьма ограниченных масштабах уголь экспортируется также из Амурской области. </w:t>
      </w:r>
    </w:p>
    <w:p>
      <w:pPr>
        <w:pStyle w:val="Normal1"/>
        <w:ind w:firstLine="993"/>
        <w:jc w:val="both"/>
        <w:rPr>
          <w:rFonts w:ascii="Bookman Old Style" w:hAnsi="Bookman Old Style" w:cs="Bookman Old Style"/>
          <w:i/>
          <w:i/>
          <w:lang w:val="en-US"/>
        </w:rPr>
      </w:pPr>
      <w:r>
        <w:rPr>
          <w:rFonts w:cs="Bookman Old Style" w:ascii="Bookman Old Style" w:hAnsi="Bookman Old Style"/>
          <w:i/>
        </w:rPr>
        <w:t xml:space="preserve">География экспортных поставок дальневосточного угля - Япония, Южная Корея, Китай и другие страны Азиатско-Тихоокеанского региона. </w:t>
      </w:r>
    </w:p>
    <w:p>
      <w:pPr>
        <w:pStyle w:val="Normal"/>
        <w:widowControl w:val="false"/>
        <w:tabs>
          <w:tab w:val="clear" w:pos="720"/>
          <w:tab w:val="left" w:pos="4320" w:leader="none"/>
          <w:tab w:val="left" w:pos="6660" w:leader="none"/>
        </w:tabs>
        <w:ind w:firstLine="1134"/>
        <w:rPr>
          <w:rFonts w:ascii="Bookman Old Style" w:hAnsi="Bookman Old Style" w:cs="Bookman Old Style"/>
          <w:i/>
          <w:i/>
          <w:sz w:val="36"/>
          <w:u w:val="single"/>
        </w:rPr>
      </w:pPr>
      <w:r>
        <w:rPr>
          <w:rFonts w:cs="Bookman Old Style" w:ascii="Bookman Old Style" w:hAnsi="Bookman Old Style"/>
          <w:i/>
          <w:sz w:val="36"/>
          <w:u w:val="single"/>
        </w:rPr>
        <w:t>Горнорудная промышленность.</w:t>
      </w:r>
    </w:p>
    <w:p>
      <w:pPr>
        <w:pStyle w:val="Normal"/>
        <w:widowControl w:val="false"/>
        <w:jc w:val="both"/>
        <w:rPr>
          <w:rFonts w:ascii="Bookman Old Style" w:hAnsi="Bookman Old Style" w:cs="Bookman Old Style"/>
          <w:i/>
          <w:i/>
          <w:sz w:val="36"/>
          <w:u w:val="single"/>
        </w:rPr>
      </w:pPr>
      <w:r>
        <w:rPr>
          <w:rFonts w:cs="Bookman Old Style" w:ascii="Bookman Old Style" w:hAnsi="Bookman Old Style"/>
          <w:i/>
          <w:sz w:val="36"/>
          <w:u w:val="single"/>
        </w:rPr>
      </w:r>
    </w:p>
    <w:p>
      <w:pPr>
        <w:pStyle w:val="Normal"/>
        <w:widowControl w:val="false"/>
        <w:ind w:firstLine="1134"/>
        <w:jc w:val="both"/>
        <w:rPr/>
      </w:pPr>
      <w:r>
        <w:rPr>
          <w:rFonts w:cs="Bookman Old Style" w:ascii="Bookman Old Style" w:hAnsi="Bookman Old Style"/>
          <w:i/>
          <w:sz w:val="24"/>
        </w:rPr>
        <w:t>Горнорудная промышленность района представляет собой добычу золота, алмазов, оловосодержащих, вольфрамовых, свинцово-цинковых и других руд, производство цветных металлов, а также  чёрную металлургию.</w:t>
      </w:r>
    </w:p>
    <w:p>
      <w:pPr>
        <w:pStyle w:val="Normal"/>
        <w:widowControl w:val="false"/>
        <w:ind w:firstLine="1134"/>
        <w:jc w:val="both"/>
        <w:rPr/>
      </w:pPr>
      <w:r>
        <w:rPr>
          <w:rFonts w:cs="Bookman Old Style" w:ascii="Bookman Old Style" w:hAnsi="Bookman Old Style"/>
          <w:i/>
          <w:sz w:val="24"/>
        </w:rPr>
        <w:t xml:space="preserve">Очевидно, что горнорудная промышленность ориентируется на запасы сырья, следовательно, центры горнорудной промышленности находятся вблизи богатых месторождений сырья. Также большое значение имеют 2 следующих фактора: фактор природных условий и экологический фактор. </w:t>
      </w:r>
    </w:p>
    <w:p>
      <w:pPr>
        <w:pStyle w:val="Normal"/>
        <w:widowControl w:val="false"/>
        <w:ind w:firstLine="1134"/>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Быстро росла на Дальнем Востоке добыча цветных металлов, да и сейчас она испытывает не такой значительный спад, как в других отраслях производства. На Дальнем Востоке добывается основная часть олова страны, значительна доля района в общероссийской добыче золота, серебра, вольфрама, свинца, цинка, ртути, флюорита, висмута и других ценнейших полезных ископаемых.</w:t>
      </w:r>
      <w:r>
        <w:rPr>
          <w:rStyle w:val="EndnoteCharacters"/>
          <w:rStyle w:val="EndnoteAnchor"/>
          <w:rFonts w:cs="Bookman Old Style" w:ascii="Bookman Old Style" w:hAnsi="Bookman Old Style"/>
          <w:i/>
          <w:sz w:val="24"/>
        </w:rPr>
        <w:endnoteReference w:id="2"/>
      </w:r>
    </w:p>
    <w:p>
      <w:pPr>
        <w:pStyle w:val="Normal"/>
        <w:widowControl w:val="false"/>
        <w:ind w:firstLine="1134"/>
        <w:jc w:val="both"/>
        <w:rPr/>
      </w:pPr>
      <w:r>
        <w:rPr>
          <w:rFonts w:cs="Bookman Old Style" w:ascii="Bookman Old Style" w:hAnsi="Bookman Old Style"/>
          <w:i/>
          <w:sz w:val="24"/>
        </w:rPr>
        <w:t>”</w:t>
      </w:r>
      <w:r>
        <w:rPr>
          <w:rFonts w:cs="Bookman Old Style" w:ascii="Bookman Old Style" w:hAnsi="Bookman Old Style"/>
          <w:i/>
          <w:sz w:val="24"/>
        </w:rPr>
        <w:t>Королевой Дальнего Востока” продолжает оставаться золотодобывающая промышленность, которая относится к старейшим отраслям народного хозяйства края. Предприятия этой отрасли размещены по всей территории Дальнего Востока. Она давно ведётся в бассейнах рек Зеи, Селемджи, Буреи, Амгуни, в горах Алданского нагорья, Хингана и Сихотэ-Алиня. Сейчас же районами золотодобычи стали новые районы — Колымо-Индигирский и Чукотский; в первом добыча золота была начата в 30-е годы, во втором — в 60-е. Магаданская область и Республика Саха дают 2/3 всего золота в России. Наиболее старый район добычи золота — Амурская область. Именно она в своё время создала мировую славу Дальнему Востоку как крупнейшему золотоносному району. И сегодня Амурская область даёт стране много золота. Основной способ добычи золота тут наиболее дешёвый, дражный. Колымо-Индигирский горнопромышленный район связан автострадой с Магаданом и Якутском, а морскими путями — с югом дальневосточного района. Размещение золотодобычи носит очаговый характер. Границы очагов определяются ареалами распространения рудных образований и россыпного золота разрабатываемых месторождений, созданием для определённой группы приисков единых сфер обслуживания и инфраструктуры: электростанций, строительных, ремонтных, снабженческих и торговых баз, школ с интернатами, лечебных учреждений и т.п. Такой очаговый характер горнорудной промышленности характерен, кстати, и для других северных районов Дальнего Востока.</w:t>
      </w:r>
    </w:p>
    <w:p>
      <w:pPr>
        <w:pStyle w:val="Normal"/>
        <w:widowControl w:val="false"/>
        <w:ind w:firstLine="1134"/>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Добыча и обогащение оловосодержащих руд на Дальнем Востоке распространены также во многих местах. По добыче олова в число ведущих районов страны после войны выдвинулся Хабаровский край.</w:t>
      </w:r>
      <w:r>
        <w:rPr>
          <w:rStyle w:val="EndnoteCharacters"/>
          <w:rStyle w:val="EndnoteAnchor"/>
          <w:rFonts w:cs="Bookman Old Style" w:ascii="Bookman Old Style" w:hAnsi="Bookman Old Style"/>
          <w:i/>
          <w:sz w:val="24"/>
        </w:rPr>
        <w:endnoteReference w:id="3"/>
      </w:r>
      <w:r>
        <w:rPr>
          <w:rFonts w:cs="Bookman Old Style" w:ascii="Bookman Old Style" w:hAnsi="Bookman Old Style"/>
          <w:i/>
          <w:sz w:val="24"/>
        </w:rPr>
        <w:t xml:space="preserve"> Первенец оловодобывающей промышленности здесь — комбинат “Хингалово”, который в1948 году дал первый концентрат на своей обогатительной фабрике. В 60-х годах в Хабаровском крае вступил в строй оловянный горнообогатительный комбинат ”Солнечный”. Сейчас на этом комбинате работают два карьера и обогатительная фабрика. Кроме Чукотки, добыча и обогащение оловосодержащих руд ведутся в Верхне-Аянском районе Якутии, где на Депутатском комбинате добываются руды с самым высоким содержанием олова и потому дешевле, чем в других местах России. Оловосодержащие руды также добывают на западе Еврейской автономной области и вблизи Комсомольска. Но особо значительные масштабы их добыча получила на юге Сихотэ-Алиня, в районе Дальнегорска-Кавалерово. Здесь сложился крупный комплекс разнообразной горной промышленности. Ещё до революции была начата добыча золота и разработка свинцово-цинковых руд, а за советские годы построено несколько оловодобывающих и обогатительных предприятий. Район имеет развитую транспортную сеть, единые базы ремонта горной техники.</w:t>
      </w:r>
    </w:p>
    <w:p>
      <w:pPr>
        <w:pStyle w:val="Normal"/>
        <w:widowControl w:val="false"/>
        <w:ind w:firstLine="1134"/>
        <w:jc w:val="both"/>
        <w:rPr/>
      </w:pPr>
      <w:r>
        <w:rPr>
          <w:rFonts w:cs="Bookman Old Style" w:ascii="Bookman Old Style" w:hAnsi="Bookman Old Style"/>
          <w:i/>
          <w:sz w:val="24"/>
        </w:rPr>
        <w:t>С вводом в действие рудника ”Пламенное” в Магаданской области на Дальнем Востоке появилась новая отрасль — добыча ртути. В 70-е годы были открыты новые месторождения ртути в Корякском нагорье. В 1959 году вошёл в строй горнорудный комбинат ”Иультин” на Чукотке и этим было положено начало вольфрамовой промышленности Дальнего Востока.</w:t>
      </w:r>
    </w:p>
    <w:p>
      <w:pPr>
        <w:pStyle w:val="Normal"/>
        <w:widowControl w:val="false"/>
        <w:ind w:firstLine="1134"/>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Эффективность цветной металлургии во многом зависит от того, насколько своевременно будет приводиться в соответствие техническое оснащение предприятий с изменяющимся характером сырьевой базы. Так, наметившееся в конце 70-х — начале 80-х годов снижение себестоимости добычи золота связано с созданием мощной горной техники по разработке месторождений с пониженным содержанием металла, глубоко залегающих россыпей в мерзлых грунтах при низких температурах. На открытых разработках россыпей основную роль будут играть увеличение мощностей землеройных машин, внедрение гидроэлеваторных приборов высокой производительности, массовая конвейеризация и т.д. Подготовка к более широкому использованию рудной сырьевой базы требует изыскания лучших способов отработки коренных месторождений, создания оборудования для условий Дальнего Востока. Руды цветных металлов обычно являются комплексными. Поэтому одной из важных задач является извлечение не только основных металлов, но и сопутствующих элементов, содержащихся в рудах.</w:t>
      </w:r>
    </w:p>
    <w:p>
      <w:pPr>
        <w:pStyle w:val="Normal"/>
        <w:widowControl w:val="false"/>
        <w:rPr>
          <w:rFonts w:ascii="Bookman Old Style" w:hAnsi="Bookman Old Style" w:cs="Bookman Old Style"/>
          <w:i/>
          <w:i/>
          <w:sz w:val="24"/>
          <w:lang w:val="en-US"/>
        </w:rPr>
      </w:pPr>
      <w:r>
        <w:rPr>
          <w:rFonts w:cs="Bookman Old Style" w:ascii="Bookman Old Style" w:hAnsi="Bookman Old Style"/>
          <w:i/>
          <w:sz w:val="24"/>
          <w:lang w:val="en-US"/>
        </w:rPr>
      </w:r>
    </w:p>
    <w:p>
      <w:pPr>
        <w:pStyle w:val="Normal"/>
        <w:widowControl w:val="false"/>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rPr/>
      </w:pPr>
      <w:r>
        <w:rPr/>
        <w:t>Рыбное хозяйство.</w:t>
      </w:r>
    </w:p>
    <w:p>
      <w:pPr>
        <w:pStyle w:val="Normal"/>
        <w:widowControl w:val="false"/>
        <w:ind w:firstLine="737"/>
        <w:jc w:val="both"/>
        <w:rPr>
          <w:rFonts w:ascii="Arial" w:hAnsi="Arial" w:cs="Arial"/>
          <w:sz w:val="24"/>
        </w:rPr>
      </w:pPr>
      <w:r>
        <w:rPr>
          <w:rFonts w:cs="Arial" w:ascii="Arial" w:hAnsi="Arial"/>
          <w:sz w:val="24"/>
        </w:rPr>
      </w:r>
    </w:p>
    <w:p>
      <w:pPr>
        <w:pStyle w:val="Normal"/>
        <w:widowControl w:val="false"/>
        <w:ind w:firstLine="1134"/>
        <w:jc w:val="both"/>
        <w:rPr/>
      </w:pPr>
      <w:r>
        <w:rPr>
          <w:rFonts w:cs="Bookman Old Style" w:ascii="Bookman Old Style" w:hAnsi="Bookman Old Style"/>
          <w:i/>
          <w:sz w:val="24"/>
        </w:rPr>
        <w:t>Наибольшего расцвета рыбная промышленность Дальнего Востока достигла в 70-80 годы. В то время на его долю приходилась почти 1/3 общесоюзного улова рыбы, добычи морского зверя и морепродуктов.</w:t>
      </w:r>
      <w:r>
        <w:rPr>
          <w:rStyle w:val="EndnoteCharacters"/>
          <w:rStyle w:val="EndnoteAnchor"/>
          <w:rFonts w:cs="Bookman Old Style" w:ascii="Bookman Old Style" w:hAnsi="Bookman Old Style"/>
          <w:i/>
          <w:sz w:val="24"/>
        </w:rPr>
        <w:endnoteReference w:id="4"/>
      </w:r>
      <w:r>
        <w:rPr>
          <w:rFonts w:cs="Bookman Old Style" w:ascii="Bookman Old Style" w:hAnsi="Bookman Old Style"/>
          <w:i/>
          <w:sz w:val="24"/>
        </w:rPr>
        <w:t>В наше время ситуация нисколько не ухудшилась, сейчас дальневосточные моря дают около 60% добычи рыбы в Российской Федерации, и даже теперь, в наше сложное время, рыбные консервы, консервы из продуктов моря, свежемороженая рыба, соленая сельдь и некоторые другие виды рыбопродукции поставляются отсюда во многие районы страны, а также на экспорт. Начиная с 70-х годов, рыбаки перешли от пассивного прибрежного лова к активному лову в открытых морях и океанах. Районами активного лова стали Берингово и Охотское моря (рыба и морской зверь), Японское море (рыба), Тихий и Индийский океаны, Антарктика. В водах, омывающих южную и западную части Камчатки и Курильские острова, ведётся лов крабов. Создано крабоконсервное производство, продукция которого имеет спрос на мировом рынке. В настоящее время основу рыбной промышленности составляет активный лов в открытых морях, которым занят крупный рыболовный, рыбоперерабатывающий и транспортно-рефрижераторный флот.</w:t>
      </w:r>
      <w:r>
        <w:rPr>
          <w:rStyle w:val="EndnoteCharacters"/>
          <w:rStyle w:val="EndnoteAnchor"/>
          <w:rFonts w:cs="Bookman Old Style" w:ascii="Bookman Old Style" w:hAnsi="Bookman Old Style"/>
          <w:i/>
          <w:sz w:val="24"/>
        </w:rPr>
        <w:endnoteReference w:id="5"/>
      </w:r>
      <w:r>
        <w:rPr>
          <w:rFonts w:cs="Bookman Old Style" w:ascii="Bookman Old Style" w:hAnsi="Bookman Old Style"/>
          <w:i/>
          <w:sz w:val="24"/>
        </w:rPr>
        <w:t xml:space="preserve"> Океаническое рыболовство значительно расширило ассортимент рыбопродукции: морской окунь, хек, мерлуза, палтус, сайра, тунец, угольная рыба и такие достаточно новые виды морепродуктов, как креветки, кальмары, гребешки, мидии.</w:t>
      </w:r>
    </w:p>
    <w:p>
      <w:pPr>
        <w:pStyle w:val="Normal"/>
        <w:widowControl w:val="false"/>
        <w:ind w:firstLine="1134"/>
        <w:jc w:val="both"/>
        <w:rPr/>
      </w:pPr>
      <w:r>
        <w:rPr>
          <w:rFonts w:cs="Bookman Old Style" w:ascii="Bookman Old Style" w:hAnsi="Bookman Old Style"/>
          <w:i/>
          <w:sz w:val="24"/>
        </w:rPr>
        <w:t>Наиболее важный фактор ориентации рыбной промышленности — сырьевые ресурсы, то есть вся отрасль в целом ориентируется на побережье (это относится к береговому хозяйству).</w:t>
      </w:r>
    </w:p>
    <w:p>
      <w:pPr>
        <w:pStyle w:val="Normal"/>
        <w:widowControl w:val="false"/>
        <w:ind w:firstLine="1134"/>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Рыбная промышленность Дальнего Востока в доперестроечные времена давала более 700 видов продукции, в том числе всемирно известные икру, балыки, крабовые консервы. Всё это было достигнуто благодаря тому, что рыбная промышленность получила новый промысловый и транспортный флот. В то время Дальний Восток располагал крупнейшей в СССР флотилией больших морозильных рыболовных траулеров (БМРТ). В настоящее время большинство этих судов морально и физически устарели, а поступления новых судов чрезвычайно редки. Но, несмотря на это, продолжает функционировать достаточно мощное береговое хозяйство рыбной промышленности — базы флота, рыбные порты, судоремонтные заводы, рыбоперерабатывающие предприятия, холодильники.</w:t>
      </w:r>
    </w:p>
    <w:p>
      <w:pPr>
        <w:pStyle w:val="Normal"/>
        <w:widowControl w:val="false"/>
        <w:ind w:firstLine="1134"/>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Долгое время рост рыбной промышленности сдерживался тем, что её береговая база не справлялась с переработкой всей доставляемой промысловым флотом рыбы. С переходом к активному морскому лову, когда суда уходят на промысел, на длительный срок, обработка уловов ведётся в основном непосредственно в море на крупных сельдевых плавбазах с искусственным охлаждением трюмов, плавучих крабоконсервных заводах и рефрижераторах. Увеличение ёмкостей холодильников позволило выпускать значительно больше свежемороженой продукции. Если в 1958 г. мороженая продукция составляла менее 1/3 от всей продукции рыбопереработки, то в 1968 г. — уже почти 2/3.</w:t>
      </w:r>
      <w:r>
        <w:rPr>
          <w:rStyle w:val="EndnoteCharacters"/>
          <w:rStyle w:val="EndnoteAnchor"/>
          <w:rFonts w:cs="Bookman Old Style" w:ascii="Bookman Old Style" w:hAnsi="Bookman Old Style"/>
          <w:i/>
          <w:sz w:val="24"/>
        </w:rPr>
        <w:endnoteReference w:id="6"/>
      </w:r>
      <w:r>
        <w:rPr>
          <w:rFonts w:cs="Bookman Old Style" w:ascii="Bookman Old Style" w:hAnsi="Bookman Old Style"/>
          <w:i/>
          <w:sz w:val="24"/>
        </w:rPr>
        <w:t xml:space="preserve"> В 80-е годы была усовершенствована техника и технология обработки рыбы на рыбозаводах, на приёмке и обработке рыбы-сырца, уборке и отгрузке рыбной продукции внедрена комплексная механизация. Долго очень трудоёмким оставался засол кеты и горбуши: необходимо было производить вручную до 10 различных операций. Сейчас лососевые солятся в охлаждённых циркулирующих рассолах, и экономия на посоле каждой 1000 центнеров кеты составляет более 1,5 тысячи рублей (1975 год).</w:t>
      </w:r>
    </w:p>
    <w:p>
      <w:pPr>
        <w:pStyle w:val="Normal"/>
        <w:widowControl w:val="false"/>
        <w:tabs>
          <w:tab w:val="clear" w:pos="720"/>
          <w:tab w:val="left" w:pos="4320" w:leader="none"/>
          <w:tab w:val="left" w:pos="6660" w:leader="none"/>
        </w:tabs>
        <w:ind w:firstLine="1134"/>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Около половины всей рыбной продукции Дальнего Востока приходится на долю Приморского края. Особое место в его рыбной промышленности занимает крабоконсервное производство и китобойный промысел, который, кстати, сейчас почти полностью прекращён согласно мораторию о сохранении популяции китов, который не так давно был подписан Российской Федерацией. Другими крупными рыбопромысловыми районами на Дальнем Востоке являются Камчатка и Сахалин (они дают 2/5 общего улова приблизительно поровну). На Сахалине, например, рыбная промышленность даёт более 1/3 всей валовой промышленной продукции области. Так, в 1985 году за один день Сахалин давал стране 13-15 тысяч центнеров рыбы и примерно 250 тысяч банок консервов (в пересчёте на условные)</w:t>
      </w:r>
      <w:r>
        <w:rPr>
          <w:rStyle w:val="EndnoteCharacters"/>
          <w:rStyle w:val="EndnoteAnchor"/>
          <w:rFonts w:cs="Bookman Old Style" w:ascii="Bookman Old Style" w:hAnsi="Bookman Old Style"/>
          <w:i/>
          <w:sz w:val="24"/>
        </w:rPr>
        <w:endnoteReference w:id="7"/>
      </w:r>
      <w:r>
        <w:rPr>
          <w:rFonts w:cs="Bookman Old Style" w:ascii="Bookman Old Style" w:hAnsi="Bookman Old Style"/>
          <w:i/>
          <w:sz w:val="24"/>
        </w:rPr>
        <w:t>. Рыбная промышленность Хабаровского края представлена 6 рыбокомбинатами и 10 рыбозаводами, кроме того, промысел ведут около 50 рыболовецких колхозов. Выросло значение рыболовства в Магаданской области. Из рыбопромышленных баз можно выделить базы Владивостокско-Находкинского и Петропавловск-Камчатского комплексов, которым принадлежит основная роль в уловах и переработке рыбы. Особую роль в рыбном хозяйстве Дальнего Востока играет река Амур, в его водах встречаются такие ценные породы рыб, как кулага, сиг, толстолоб, амур и др.</w:t>
      </w:r>
    </w:p>
    <w:p>
      <w:pPr>
        <w:pStyle w:val="Normal"/>
        <w:widowControl w:val="false"/>
        <w:tabs>
          <w:tab w:val="clear" w:pos="720"/>
          <w:tab w:val="left" w:pos="4320" w:leader="none"/>
          <w:tab w:val="left" w:pos="6660" w:leader="none"/>
        </w:tabs>
        <w:ind w:firstLine="1134"/>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В рыбной промышленности основная задача — ликвидировать диспропорцию в развитии флота и его береговой базы. В перспективе расширение океанического рыболовства будет сопровождаться увеличением прибрежного лова. Большое значение придаётся мероприятиям по охране и разведению лососевых рыб. Одним из перспективных направлений является товарное разведение морского гребешка и других моллюсков, а также водорослей. Рост вылова рыбы будет сопровождаться переработкой по новой технологии низкокачественного рыбного сырья в продукты повышенной пищевой ценности.</w:t>
      </w:r>
    </w:p>
    <w:p>
      <w:pPr>
        <w:pStyle w:val="Normal"/>
        <w:widowControl w:val="false"/>
        <w:jc w:val="both"/>
        <w:rPr>
          <w:rFonts w:ascii="Bookman Old Style" w:hAnsi="Bookman Old Style" w:cs="Bookman Old Style"/>
          <w:i/>
          <w:i/>
          <w:sz w:val="24"/>
        </w:rPr>
      </w:pPr>
      <w:r>
        <w:rPr>
          <w:rFonts w:cs="Bookman Old Style" w:ascii="Bookman Old Style" w:hAnsi="Bookman Old Style"/>
          <w:i/>
          <w:sz w:val="24"/>
        </w:rPr>
      </w:r>
    </w:p>
    <w:p>
      <w:pPr>
        <w:pStyle w:val="TextBody"/>
        <w:rPr/>
      </w:pPr>
      <w:r>
        <w:rPr/>
        <w:t>Лесная, деревообрабатывающая, целлюлозно-бумажная промышленность.</w:t>
      </w:r>
    </w:p>
    <w:p>
      <w:pPr>
        <w:pStyle w:val="Normal"/>
        <w:widowControl w:val="false"/>
        <w:ind w:firstLine="1134"/>
        <w:jc w:val="center"/>
        <w:rPr>
          <w:rFonts w:ascii="Bookman Old Style" w:hAnsi="Bookman Old Style" w:cs="Bookman Old Style"/>
          <w:i/>
          <w:i/>
          <w:sz w:val="36"/>
        </w:rPr>
      </w:pPr>
      <w:r>
        <w:rPr>
          <w:rFonts w:cs="Bookman Old Style" w:ascii="Bookman Old Style" w:hAnsi="Bookman Old Style"/>
          <w:i/>
          <w:sz w:val="36"/>
        </w:rPr>
      </w:r>
    </w:p>
    <w:p>
      <w:pPr>
        <w:pStyle w:val="Normal"/>
        <w:widowControl w:val="false"/>
        <w:ind w:firstLine="1134"/>
        <w:jc w:val="both"/>
        <w:rPr/>
      </w:pPr>
      <w:r>
        <w:rPr>
          <w:rFonts w:cs="Bookman Old Style" w:ascii="Bookman Old Style" w:hAnsi="Bookman Old Style"/>
          <w:i/>
          <w:sz w:val="24"/>
        </w:rPr>
        <w:t>Огромные лесные богатства Дальнего Востока (около 11 млрд. куб. м.) обусловили здесь создание одного из крупнейших лесозаготовительного и деревоперерабатывающего комплекса, эффективность которого определяется концентрацией крупных лесных ресурсов, в том числе многих ценных пород древесины, с высокой долей в составе лесов спелых и переспелых деревьев. В 1969 году на Дальнем Востоке вывозка древесины составила 24 млн.куб.м. (в том числе 20 млн.куб.м — деловой), а в 1993 году — 35 млн.куб.м. Эта отрасль не особо подверглась спаду производства, и по некоторым данным вывозка древесины в1995 году несколько превысила аналогичный показатель 1993 года. В южной части Дальнего Востока — в Приморском и Хабаровском краях, Амурской и Сахалинской областях — лесами занято 54 кв.м. из каждых 100 кв.м. территории. Основные лесозаготовительные базы расположены на территориях, примыкающих к Нижнему и Среднему Амуру и всей Уссури, к средней Зее и Бурее, в центре и на юге Сахалина и в верховьях Ленского речного бассейна. Новая лесопромышленная база сейчас создаётся в зоне, примыкающей к трассе Байкало-Амурской магистрали.</w:t>
      </w:r>
    </w:p>
    <w:p>
      <w:pPr>
        <w:pStyle w:val="Normal"/>
        <w:widowControl w:val="false"/>
        <w:ind w:firstLine="1134"/>
        <w:jc w:val="both"/>
        <w:rPr/>
      </w:pPr>
      <w:r>
        <w:rPr>
          <w:rFonts w:cs="Bookman Old Style" w:ascii="Bookman Old Style" w:hAnsi="Bookman Old Style"/>
          <w:i/>
          <w:sz w:val="24"/>
        </w:rPr>
        <w:t>На размещение лесной промышленности решающее значение оказывает фактор сырьевых ресурсов и сильное значение — фактор районов потребления готовой продукции. На размещение деревообрабатывающей промышленности одинаково сильное значение оказывают 2 фактора: сырьевые ресурсы и районы потребления готовой продукции. На размещение целлюлозно-бумажной промышленности решающее значение оказывает фактор сырьевых ресурсов и одинаково слабое значение оказывают 2 фактора: топливно-энергетических ресурсов и районов потребления готовой продукции.</w:t>
      </w:r>
    </w:p>
    <w:p>
      <w:pPr>
        <w:pStyle w:val="Normal"/>
        <w:widowControl w:val="false"/>
        <w:ind w:firstLine="1134"/>
        <w:jc w:val="both"/>
        <w:rPr/>
      </w:pPr>
      <w:r>
        <w:rPr>
          <w:rFonts w:cs="Bookman Old Style" w:ascii="Bookman Old Style" w:hAnsi="Bookman Old Style"/>
          <w:i/>
          <w:sz w:val="24"/>
        </w:rPr>
        <w:t>Больше всего древесины — свыше 40% — заготовляет Хабаровский край (он даёт более 40% пиломатериалов, 70% клееной фанеры и более 20% картона</w:t>
      </w:r>
      <w:r>
        <w:rPr>
          <w:rStyle w:val="EndnoteCharacters"/>
          <w:rStyle w:val="EndnoteAnchor"/>
          <w:rFonts w:cs="Bookman Old Style" w:ascii="Bookman Old Style" w:hAnsi="Bookman Old Style"/>
          <w:i/>
          <w:sz w:val="24"/>
        </w:rPr>
        <w:endnoteReference w:id="8"/>
      </w:r>
      <w:r>
        <w:rPr>
          <w:rFonts w:cs="Bookman Old Style" w:ascii="Bookman Old Style" w:hAnsi="Bookman Old Style"/>
          <w:i/>
          <w:sz w:val="24"/>
        </w:rPr>
        <w:t xml:space="preserve">), почти 20% — Приморский и примерно по 10% — Сахалин, Амурская область и Якутия. Вырубаются главным образом лиственница, ель, кедр и пихта, а в Приамурье и Приуссурье — и широколиственные леса; крайне мало используются мелколиственные леса. Среди лесных товаров, вывозимых из Хабаровского края, нужно, прежде всего, назвать стандартные дома, фанеру, тару, паркет, хвойно-витаминную муку, кормовые дрожжи, этиловый спирт и углекислоту. В Приморском крае значительный рост заготовки древесины, производства пиломатериалов, фанеры, древесноволокнистых и древесностружечных плит произошёл в 70-е — 80-е годы. Приблизительно тогда вошли в действие новые мощности на Иманском деревообрабатывающем комбинате, Артёмовском и Иманском лесозаводах, Уссурийском деревообрабатывающем комбинате и др. Такие города, как Лесозаводск и Иман, стали центрами деревообработки. Их продукция — пиломатериалы, фанера, мебель, паркет, сборные дома, бочки, ящики, лыжи, древесностружечные и древесноволоконные плиты — пользуется большим спросом. Около 2/3 древесины и изделий её переработки отправляется в другие районы и на экспорт в Японию, Кубу (в 1993-1995 годах поставки на Кубу довольно значительно снизились), Австралию и другие страны. </w:t>
      </w:r>
    </w:p>
    <w:p>
      <w:pPr>
        <w:pStyle w:val="Normal"/>
        <w:widowControl w:val="false"/>
        <w:ind w:firstLine="1134"/>
        <w:jc w:val="both"/>
        <w:rPr/>
      </w:pPr>
      <w:r>
        <w:rPr>
          <w:rFonts w:cs="Bookman Old Style" w:ascii="Bookman Old Style" w:hAnsi="Bookman Old Style"/>
          <w:i/>
          <w:sz w:val="24"/>
        </w:rPr>
        <w:t>Из хвойных деревьев к наиболее ценным относятся даурская лиственница, аянская ель, сибирская и корейская пихты. Их древесина может быть использована для получения целлюлозы, лаков, красной краски, клеящих и дубильных веществ, а также как строевой лес. В Приморском и Хабаровском краях распространён корейский кедр. Его древесина легка, имеет красивый розоватый оттенок, достаточно прочна и легко поддаётся обработке. Она используется в лесохимической промышленности для получения скипидара, канифоли, ценного хвойного масла, из неё можно также изготовлять хорошую фанеру. Важное хозяйственное значение имеет чёрная пихта. Большую ценность представляют лиственные деревья — дуб, берёза, тополь и особенно липа и ясень. Древесина ясеня, отличающаяся прочностью и красотой рисунка, служит для производства высококачественной фанеры, используется она также в машино- и судостроении.</w:t>
      </w:r>
    </w:p>
    <w:p>
      <w:pPr>
        <w:pStyle w:val="Normal"/>
        <w:widowControl w:val="false"/>
        <w:ind w:firstLine="1134"/>
        <w:jc w:val="both"/>
        <w:rPr/>
      </w:pPr>
      <w:r>
        <w:rPr>
          <w:rFonts w:cs="Bookman Old Style" w:ascii="Bookman Old Style" w:hAnsi="Bookman Old Style"/>
          <w:i/>
          <w:sz w:val="24"/>
        </w:rPr>
        <w:t>Есть на Дальнем Востоке породы деревьев, занимающие небольшие площади, но играющие существенную роль в хозяйстве. Таков, например, амурский бархат, из древесины которого делают пробки, изоляционные плиты, линолеум и т.д. Очень красивая и прочная древесина амурского ореха высоко ценится в столярном, мебельном и фанерном производствах. Из многочисленных видов берёз, распространённых на Дальнем Востоке, следует особенно выделить так называемую железную берёзу, которая по твёрдости не уступает самшиту. Из жёлтой берёзы, тоже имеющей твёрдую древесину, изготовляются ткацкие челноки. Древесина белых берёз хороша для производства фанеры и мебели.</w:t>
      </w:r>
    </w:p>
    <w:p>
      <w:pPr>
        <w:pStyle w:val="Normal"/>
        <w:widowControl w:val="false"/>
        <w:ind w:firstLine="1134"/>
        <w:jc w:val="both"/>
        <w:rPr/>
      </w:pPr>
      <w:r>
        <w:rPr>
          <w:rFonts w:cs="Bookman Old Style" w:ascii="Bookman Old Style" w:hAnsi="Bookman Old Style"/>
          <w:i/>
          <w:sz w:val="24"/>
        </w:rPr>
        <w:t>Транспортировка дальневосточной древесины на запад, через богатые лесом районы Сибири, где себестоимость её заготовки ниже, экономически невыгодна (исключение составляют высокоценные породы древесины, отсутствующие в других районах страны). Уровень развития лесной и деревообрабатывающей промышленности пока ещё не в полной мере соответствует имеющимся здесь возможностям. В лесозаготовительной промышленности параметры фактической вырубки лесов ниже размеров расчётной лесосеки (приблизительно 1/3), то есть имеются большие резервы для увеличения лесозаготовок. Много широколиственной древесины остаётся не вывезенной, в то время как хвойные породы вывозятся полностью. Обширные масштабы принимают иногда условно-сплошные рубки, что неблагоприятно отражается на восстановлении лесных ресурсов. Отмеченные обстоятельства связаны с затягиванием строительства лесовозных дорог, раздробленностью и недостаточной производственной мощностью лесозаготовительных организаций, отставанием в развитии глубокой механической и химической переработки древесного сырья. Имеющиеся расчеты показывают, что на Дальнем Востоке на каждую тысячу кубометров изготавливаемой древесины производится намного меньше переработанной лесопродукции, чем в ряде западных районов страны</w:t>
      </w:r>
      <w:r>
        <w:rPr>
          <w:rStyle w:val="EndnoteCharacters"/>
          <w:rStyle w:val="EndnoteAnchor"/>
          <w:rFonts w:cs="Bookman Old Style" w:ascii="Bookman Old Style" w:hAnsi="Bookman Old Style"/>
          <w:i/>
          <w:sz w:val="24"/>
        </w:rPr>
        <w:endnoteReference w:id="9"/>
      </w:r>
      <w:r>
        <w:rPr>
          <w:rFonts w:cs="Bookman Old Style" w:ascii="Bookman Old Style" w:hAnsi="Bookman Old Style"/>
          <w:i/>
          <w:sz w:val="24"/>
        </w:rPr>
        <w:t>. Недостаточный уровень развития деревопереработки ведёт к вывозу в неоправданно больших размерах в европейские районы круглого леса, что обусловливает высокие транспортные издержки и усиливает грузонапряжённость железнодорожных транспортных коммуникаций западного направления. Кроме того, практически не используются отходы лесосеки и деревообработки. Поэтому в лесной, целлюлозо-бумажной и деревообрабатывающей промышленности ещё в 80-е годы был взят курс на организацию производств по полной переработке древесины. Развитие химико-механической и химической переработки древесины позволит полнее и рациональнее использовать лесосырьевые ресурсы, увеличить выход важнейших видов продукции из каждого кубического метра заготовленной древесины и повысить эффективность отрасли. Комплексное применение древесного сырья позволило бы уменьшить транспортные издержки за счёт перевозок более квалифицированной древесной продукции, сэкономить много ценной древесины, повысить эффективность лесной и деревообрабатывающей промышленности. Имеющиеся данные показывают, что из 1000 куб. м деловой древесины получают 450 куб.м. клееной фанеры и 500 куб. м отходов, из которых можно изготовить 320 куб.м. древесностружечных плит. Этих плит и фанеры достаточно, чтобы заменить 2000 куб.м. пиломатериалов, для получения которых необходимо 3000 куб.м. деловой древесины.</w:t>
      </w:r>
      <w:r>
        <w:rPr>
          <w:rStyle w:val="EndnoteCharacters"/>
          <w:rStyle w:val="EndnoteAnchor"/>
          <w:rFonts w:cs="Bookman Old Style" w:ascii="Bookman Old Style" w:hAnsi="Bookman Old Style"/>
          <w:i/>
          <w:sz w:val="24"/>
        </w:rPr>
        <w:endnoteReference w:id="10"/>
      </w:r>
      <w:r>
        <w:rPr>
          <w:rFonts w:cs="Bookman Old Style" w:ascii="Bookman Old Style" w:hAnsi="Bookman Old Style"/>
          <w:i/>
          <w:sz w:val="24"/>
        </w:rPr>
        <w:t xml:space="preserve"> На Дальнем Востоке для широкого развития механической и химической переработки древесины имеются все необходимые условия: богатейшие лесные ресурсы, топливо и энергия, хорошая обеспеченность водой, свободные земельные участки для промышленного строительства.</w:t>
      </w:r>
    </w:p>
    <w:p>
      <w:pPr>
        <w:pStyle w:val="Normal"/>
        <w:widowControl w:val="false"/>
        <w:ind w:firstLine="1134"/>
        <w:jc w:val="both"/>
        <w:rPr/>
      </w:pPr>
      <w:r>
        <w:rPr>
          <w:rFonts w:cs="Bookman Old Style" w:ascii="Bookman Old Style" w:hAnsi="Bookman Old Style"/>
          <w:i/>
          <w:sz w:val="24"/>
        </w:rPr>
        <w:t>Одним из главных направлений повышения экономической эффективности лесной и деревообрабатывающей промышленности Дальнего Востока является создание не отдельных изолированных, хотя и мощных предприятий, а крупных лесопромышленных комплексов, состоящих из производств по заготовке древесины, и её последовательной и глубокой механической и химической обработке.</w:t>
      </w:r>
    </w:p>
    <w:p>
      <w:pPr>
        <w:pStyle w:val="Normal"/>
        <w:widowControl w:val="false"/>
        <w:ind w:firstLine="1134"/>
        <w:jc w:val="both"/>
        <w:rPr/>
      </w:pPr>
      <w:r>
        <w:rPr>
          <w:rFonts w:cs="Bookman Old Style" w:ascii="Bookman Old Style" w:hAnsi="Bookman Old Style"/>
          <w:i/>
          <w:sz w:val="24"/>
        </w:rPr>
        <w:t>Достижение намечаемых объёмов производства требует расширения действующих и строительства новых предприятий. Такой пик произошёл в 70-е — 80-е годы. Тогда вступили в действие Совгаванский, Амгуньский, Падалинский леспромхозы, Литовский фанерный завод, Биробиджанский лесозавод, Хорский гидролизно-дрожжевой завод, цех домостроения на Хорском лесокомбинате, Тунгусский и Мухенский домостроительные комбинаты и много других производств.</w:t>
      </w:r>
    </w:p>
    <w:p>
      <w:pPr>
        <w:pStyle w:val="Normal"/>
        <w:widowControl w:val="false"/>
        <w:ind w:firstLine="1134"/>
        <w:jc w:val="both"/>
        <w:rPr>
          <w:rFonts w:ascii="Bookman Old Style" w:hAnsi="Bookman Old Style" w:cs="Bookman Old Style"/>
          <w:i/>
          <w:i/>
          <w:sz w:val="24"/>
          <w:lang w:val="en-US"/>
        </w:rPr>
      </w:pPr>
      <w:r>
        <w:rPr>
          <w:rFonts w:eastAsia="Bookman Old Style" w:cs="Bookman Old Style" w:ascii="Bookman Old Style" w:hAnsi="Bookman Old Style"/>
          <w:i/>
          <w:sz w:val="24"/>
        </w:rPr>
        <w:t xml:space="preserve"> </w:t>
      </w:r>
      <w:r>
        <w:rPr>
          <w:rFonts w:cs="Bookman Old Style" w:ascii="Bookman Old Style" w:hAnsi="Bookman Old Style"/>
          <w:i/>
          <w:sz w:val="24"/>
        </w:rPr>
        <w:t>Лесная и деревообрабатывающая промышленность наиболее развиты на Дальнем Востоке. Особенно большое развитие они получили в Хабаровском и Приморском краях, в республике Саха, Амурской и Сахалинской областях, откуда значительная часть пиломатериалов поступает на экспорт. Целлюлозо-бумажная промышленность развита на Южном Сахалине, который по выпуску бумаги лидирует во всей Восточной экономической зоне. Производство картона размещается в Хабаровском крае (Амурск) и на Сахалине, клееной фанеры — в Приморском и Хабаровском краях. Деревообрабатывающая промышленность, кроме того, представлена домостроением, производством тары, мебели, фанеры и гидролизными заводами, но развиты эти отрасли недостаточно. Это сдерживает дальнейшее развитие лесозаготовок, так как транспортировка круглого леса на столь дальние расстояния в европейскую часть неэффективна, невыгоден круглый лес и для экспорта. Поэтому в перспективе постоянное внимание будет уделяться расширению высококвалифицированной переработки древесины, в том числе в районе Байкало-Амурской магистрали.</w:t>
      </w:r>
    </w:p>
    <w:p>
      <w:pPr>
        <w:pStyle w:val="Normal"/>
        <w:widowControl w:val="false"/>
        <w:ind w:firstLine="1134"/>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H3"/>
        <w:jc w:val="center"/>
        <w:rPr>
          <w:rFonts w:ascii="Bookman Old Style" w:hAnsi="Bookman Old Style" w:cs="Bookman Old Style"/>
          <w:b w:val="false"/>
          <w:b w:val="false"/>
          <w:i/>
          <w:i/>
          <w:sz w:val="36"/>
          <w:u w:val="single"/>
        </w:rPr>
      </w:pPr>
      <w:r>
        <w:rPr>
          <w:rFonts w:cs="Bookman Old Style" w:ascii="Bookman Old Style" w:hAnsi="Bookman Old Style"/>
          <w:b w:val="false"/>
          <w:i/>
          <w:sz w:val="36"/>
          <w:u w:val="single"/>
        </w:rPr>
        <w:t>Электроэнергетика</w:t>
      </w:r>
    </w:p>
    <w:p>
      <w:pPr>
        <w:pStyle w:val="Normal1"/>
        <w:ind w:firstLine="1134"/>
        <w:jc w:val="both"/>
        <w:rPr/>
      </w:pPr>
      <w:r>
        <w:rPr>
          <w:rFonts w:cs="Bookman Old Style" w:ascii="Bookman Old Style" w:hAnsi="Bookman Old Style"/>
          <w:b/>
          <w:i/>
        </w:rPr>
        <w:t>Развитие отрасли.</w:t>
      </w:r>
      <w:r>
        <w:rPr>
          <w:rFonts w:cs="Bookman Old Style" w:ascii="Bookman Old Style" w:hAnsi="Bookman Old Style"/>
          <w:i/>
        </w:rPr>
        <w:t xml:space="preserve"> В отраслевой структуре экономики регионов Дальнего Востока энергетика занимает весьма заметное место - от 12,7% в Приморском крае и до 37% в Магаданской области. По стоимости основных производственных фондов это одна из самых емких сфер народного хозяйства. В Магаданской и Амурской областях, к примеру, в энергетике сосредоточено до 40% всех ОПФ. В Приморском и Хабаровском краях, экономика которых более диверсифицирована, на долю электроэнергетики приходится около 10% ОПФ. Тем не менее электроэнергетика на Дальнем Востоке не является отраслью специализации. Ее высокий удельный вес сегодня обусловлен более резким спадом производства в других отраслях промышленности.</w:t>
      </w:r>
    </w:p>
    <w:p>
      <w:pPr>
        <w:pStyle w:val="Normal1"/>
        <w:ind w:firstLine="1134"/>
        <w:jc w:val="both"/>
        <w:rPr>
          <w:rFonts w:ascii="Bookman Old Style" w:hAnsi="Bookman Old Style" w:cs="Bookman Old Style"/>
          <w:i/>
          <w:i/>
        </w:rPr>
      </w:pPr>
      <w:r>
        <w:rPr>
          <w:rFonts w:cs="Bookman Old Style" w:ascii="Bookman Old Style" w:hAnsi="Bookman Old Style"/>
          <w:i/>
        </w:rPr>
        <w:t>Максимальная в истории дальневосточной энергетики величина выработки электроэнергии была достигнута в 1991 г. - 48,1 млрд. кВт-ч. Это в 4,6 раза больше по сравнению с 1970 г. Среднегодовые темпы прироста выработки электроэнергии за 1970-1991 гг. были выше, чем в среднем по России, и составили 7,5%. Столь высокая динамика в этот период связана с реализацией программ электрификации Транссибирской железнодорожной магистрали, а также ростом энергопотребления в промышленности и жилом секторе. После 1991 г. наблюдается постепенный спад в производстве электроэнергии, вызванный общим экономическим кризисом в стране. За период с 1991 по 1997 г. падение производства в электроэнергетике Дальнего Востока составило 21,3%, в то время как во всей промышленности более 50%. В целом годовые темпы спада здесь были выше, чем в среднем по России, что свидетельствует о более депрессивном состоянии экономики региона.</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К концу 1998 г. суммарная установленная мощность электроэнергетической промышленности на Дальнем Востоке достигла 13,4 млн. кВт. Электрическую энергию вырабатывают более 8800 установок, как общего пользования, так и ведомственных. При этом около 85% энергии вырабатывают электростанции общего пользования, принадлежащие крупным энергетическим компаниям, входящим в структуру РАО "ЕЭС России". Для региона характерно наличие большого количества маломощных дизельных установок, работающих в отдаленных и труднодоступных в транспортном отношении населенных пунктах.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Дальний Восток относится к регионам с низким уровнем энергопотребления на душу населения. В 1990 г. валовое среднедушевое потребление электроэнергии здесь составляло 5800 кВт-ч при среднероссийском показателе 7254 кВт-ч. К 1996 г. энергопотребление в регионе снизилось до 4785 кВт-ч на душу населения, то есть на 18% по сравнению с 1990 г. В настоящее время среднедушевое потребление электроэнергии на Дальнем Востоке в 1,3-2,7 раза меньше, чем в индустриально развитых странах. </w:t>
      </w:r>
    </w:p>
    <w:p>
      <w:pPr>
        <w:pStyle w:val="Normal1"/>
        <w:ind w:firstLine="1134"/>
        <w:jc w:val="both"/>
        <w:rPr>
          <w:rFonts w:ascii="Bookman Old Style" w:hAnsi="Bookman Old Style" w:cs="Bookman Old Style"/>
          <w:i/>
          <w:i/>
        </w:rPr>
      </w:pPr>
      <w:r>
        <w:rPr>
          <w:rFonts w:cs="Bookman Old Style" w:ascii="Bookman Old Style" w:hAnsi="Bookman Old Style"/>
          <w:i/>
        </w:rPr>
        <w:t>Несмотря на бурное развитие дальневосточной энергетики в предшествующие десятилетия, отрасль остается слабым звеном в экономике региона. Из-за отсутствия свободных средств в последние годы практически прекратилось техническое и технологическое обновление. Многие начатые в 80-е годы энергетические объекты заморожены либо строятся крайне медленными темпами. Кризис платежной системы обострил ситуацию с обеспечением Дальнего Востока топливным сырьем. Низкозатратные виды энергетики пока не стали приоритетными в экономике региона. В результате всего этого себестоимость энергии на Дальнем Востоке как минимум в 4 раза выше, чем в соседних сибирских регионах, максимально использующих гидроэнергетический потенциал (Иркутской области, Красноярском крае).</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Электроэнергетика в ее нынешнем состоянии оказывает мощное ценовое давление на структуру затрат в промышленных отраслях и в конечном счете делает продукцию дальневосточных предприятий неконкурентоспособной на внутреннем и мировом рынке. </w:t>
      </w:r>
    </w:p>
    <w:p>
      <w:pPr>
        <w:pStyle w:val="Normal1"/>
        <w:ind w:firstLine="1134"/>
        <w:jc w:val="both"/>
        <w:rPr/>
      </w:pPr>
      <w:r>
        <w:rPr>
          <w:rFonts w:cs="Bookman Old Style" w:ascii="Bookman Old Style" w:hAnsi="Bookman Old Style"/>
          <w:b/>
          <w:i/>
        </w:rPr>
        <w:t>Энергосистемы.</w:t>
      </w:r>
      <w:r>
        <w:rPr>
          <w:rFonts w:cs="Bookman Old Style" w:ascii="Bookman Old Style" w:hAnsi="Bookman Old Style"/>
          <w:i/>
        </w:rPr>
        <w:t xml:space="preserve"> На Дальнем Востоке генерирующие мощности и передающие сети объединены в шесть энергосистем. Самые крупные из них охватывают Приморский край (установленная мощность 2692 тыс. кВт) и Республику Саха (2036 тыс. кВт). Остальные энергосистемы имеют мощность менее 2 млн. кВт.</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С точки зрения энергообеспечения некоторые регионы Дальнего Востока в силу их географического положения являются изолированными и самодостаточными. Абсолютно замкнутые энергосистемы имеют Сахалинская и Камчатская области. Из Магаданской области возможны небольшие перетоки энергии в самые северные районы Якутии и в Чукотский автономный округ. Энергосистемы южной зоны образуют единую энергосеть "Восток", которая позволяет регулировать энергетический баланс в регионах, но не имеет выхода на российские магистральные линии электропередачи.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Традиционно энергодефицитными в этой сети были Приморский и Хабаровский края, где за счет собственных генерирующих мощностей покрывалось примерно 80% и 95% внутрирегиональных потребностей в электроэнергии. Недостающая электроэнергия поступала из Амурской области и Якутии. В часы пиковых нагрузок дефицит энергии в Приморском крае покрывался за счет перетоков из соседнего Хабаровского края. В последние годы в связи с резким падением промышленного производства Хабаровский край стал энергоизбыточным, а дефицит потребления в Приморье снизился до 5%.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В энергосетях обычно используется напряжение 110 и 220 кв. Магистральные линии электропередачи напряжением 500 кв. являются федеральной собственностью. Большинство регионов обладают высокой степенью централизации электроснабжения.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Перспективы отрасли. Дальнейшее развитие электроэнергетической промышленности на Дальнем Востоке продиктовано необходимостью технической модернизации, более широкого использования высокорентабельных видов энергетики и дешевых местных ресурсов.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В рамках традиционной энергетики в будущем предполагается усилить роль гидроэлектростанций в обеспечении региона электроэнергией и теплом. Для этого в Амурской области, в 102 км от пос. Новобурейск строится Бурейская ГЭС проектной мощностью 2000 тыс. кВт. Среднегодовая выработка на этой электростанции составит 7,1 млрд. кВт-ч. Большая часть работ на Бурейской ГЭС выполнена. Ее ввод позволит компенсировать закрытие теплоэлектростанций с изношенным оборудованием и даст более дешевую электроэнергию соседним Хабаровскому и Приморскому краям. Кроме того, в северо-западной части Амурской области планируется построить еще одну ГЭС - на р. Гилюй. В Магаданской области в стадии строительства находится Усть-Среднеканская ГЭС проектной мощностью 1000 тыс. кВт. С вводом ее в эксплуатацию генерирующие мощности области возрастут в полтора раза.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С целью обеспечения устойчивого и экономически эффективного энергоснабжения труднодоступных районов в Приморском крае и Камчатской области планируется продолжить строительство малых ГЭС. На Камчатке помимо малых ГЭС в Быстринском районе возводится каскад малых ГЭС на р.Толмачева, который будет включать три станции общей мощностью 45 тыс. кВт.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а Сахалине в связи с широкомасштабным освоением в ближайшем будущем нефтегазовых месторождений приоритетное развитие получат электростанции, работающие на природном газе. В 1996 г. здесь начато строительство Ногликской газотурбинной станции. Расположенная в 6 км от магистрального газопровода Даги-Катангли-Ноглики, она будет потреблять до 71 млн. куб. м газа в год и иметь мощность 72 тыс. кВт. В будущем планируется расширение Охинской ТЭЦ, на которой будут поставлены дополнительные парогазовые котлы единичной мощностью 80 тыс. кВт. Одновременно изолированный сегодня Охинский энергоузел предполагается соединить с Центральными энергосетями, тем самым будет завершено формирование единой энергосистемы на Сахалине. Прокладка газопровода на юг острова создаст условия для строительства Сахалинской ГРЭС-2 с парогазовыми генераторами мощностью 345 тыс. кВт. Новая электростанция позволит постепенно вывести из работы ныне действующую ГРЭС, которая исчерпала свой технический ресурс. На более экономичное и экологически чистое газовое топливо планируется перевести и ТЭЦ-1 в Южно-Сахалинске, которая работает сегодня на угле.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Программы газификации электроэнергетической промышленности имеют также Хабаровский край и Камчатская область. В Хабаровском крае на газовое топливо будут переведены энергообъекты, находящиеся по пути следования ныне действующего газопровода Оха-Комсомольск и вблизи строящегося газопровода Комсомольск-Хабаровск. На Камчатке существуют проекты освоения газовых месторождений полуострова с одновременным переводом на газовое топливо действующих ТЭЦ, которые сегодня работают на дорогом привозном угле. В первую очередь на парогазовую технологию планируется перевести электростанцию в Соболевском районе (12 тыс. кВт). В настоящее время с участием японских компаний прорабатываются проекты монтажа газомазутных котлоагрегатов мощностью 400-500 тонн пара в час на Владивостокской ТЭЦ и двух газомазутных энергоблоков по 100 тыс. кВт каждый на Партизанской ГРЭС.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Стратегия развития энергетики Дальнего Востока предполагает широкое использование там, где это возможно, нетрадиционных источников энергии. На Камчатке и Курильских островах намечается строительство нескольких геотермальных станций, в том числе Верхнемутновской ГеоТЭС установленной мощностью 12 тыс. кВт (первый блок сдан в эксплуатацию в 1998 г.), Мутновской ГеоТЭС из четырех энергоблоков общей мощностью 80 тыс. кВт. На действующей Паужетской ГеоТЭС в рамках программы ее модернизации планируется ввести дополнительные генераторы, в результате чего установленная мощность станции возрастет на 21 тыс. кВт. </w:t>
      </w:r>
    </w:p>
    <w:p>
      <w:pPr>
        <w:pStyle w:val="Normal1"/>
        <w:ind w:firstLine="1134"/>
        <w:jc w:val="both"/>
        <w:rPr>
          <w:rFonts w:ascii="Bookman Old Style" w:hAnsi="Bookman Old Style" w:cs="Bookman Old Style"/>
          <w:i/>
          <w:i/>
          <w:lang w:val="en-US"/>
        </w:rPr>
      </w:pPr>
      <w:r>
        <w:rPr>
          <w:rFonts w:cs="Bookman Old Style" w:ascii="Bookman Old Style" w:hAnsi="Bookman Old Style"/>
          <w:i/>
        </w:rPr>
        <w:t xml:space="preserve">В отдаленной перспективе при существенном росте потребления электроэнергии промышленностью может появиться необходимость в строительстве атомных и приливных электростанций. Площадки под АЭС выбраны в Приморском и Хабаровском краях, проведены предпроектные исследования. Районы, благоприятные для сооружения ПЭС, находятся на побережье Охотского моря в Хабаровском крае. Имеются довольно детальные проработки проектов сооружения приливных электростанций в Тугурском и Пенженском заливах, где приливные колебания уровня моря достигают 13-14 м. Средняя мощность Пенженской ПЭС по проекту определена в 11500 тыс. кВт. Вместе с Тугурской ПЭС (10000 тыс. кВт) она в принципе может полностью удовлетворить будущие потребности юга Дальнего Востока в электроэнергии. </w:t>
      </w:r>
    </w:p>
    <w:p>
      <w:pPr>
        <w:pStyle w:val="H3"/>
        <w:ind w:firstLine="1134"/>
        <w:jc w:val="center"/>
        <w:rPr>
          <w:rFonts w:ascii="Bookman Old Style" w:hAnsi="Bookman Old Style" w:cs="Bookman Old Style"/>
          <w:b w:val="false"/>
          <w:b w:val="false"/>
          <w:i/>
          <w:i/>
          <w:sz w:val="36"/>
          <w:u w:val="single"/>
        </w:rPr>
      </w:pPr>
      <w:r>
        <w:rPr>
          <w:rFonts w:cs="Bookman Old Style" w:ascii="Bookman Old Style" w:hAnsi="Bookman Old Style"/>
          <w:b w:val="false"/>
          <w:i/>
          <w:sz w:val="36"/>
          <w:u w:val="single"/>
        </w:rPr>
        <w:t>Легкая промышленность</w:t>
      </w:r>
    </w:p>
    <w:p>
      <w:pPr>
        <w:pStyle w:val="Normal1"/>
        <w:ind w:firstLine="1134"/>
        <w:jc w:val="both"/>
        <w:rPr>
          <w:rFonts w:ascii="Bookman Old Style" w:hAnsi="Bookman Old Style" w:cs="Bookman Old Style"/>
          <w:i/>
          <w:i/>
        </w:rPr>
      </w:pPr>
      <w:r>
        <w:rPr>
          <w:rFonts w:cs="Bookman Old Style" w:ascii="Bookman Old Style" w:hAnsi="Bookman Old Style"/>
          <w:i/>
        </w:rPr>
        <w:t>Удельный вес легкой промышленности в общем, производстве Дальнего Востока – менее 1%. Легкая промышленность ДВ представлена текстильной, трикотажной, кожевенно-обувной и другими отраслями, предприятия которых размещены в основном в крупных и средних городах.</w:t>
      </w:r>
    </w:p>
    <w:p>
      <w:pPr>
        <w:pStyle w:val="Normal1"/>
        <w:ind w:firstLine="1134"/>
        <w:jc w:val="both"/>
        <w:rPr>
          <w:rFonts w:ascii="Bookman Old Style" w:hAnsi="Bookman Old Style" w:cs="Bookman Old Style"/>
          <w:i/>
          <w:i/>
        </w:rPr>
      </w:pPr>
      <w:r>
        <w:rPr>
          <w:rFonts w:cs="Bookman Old Style" w:ascii="Bookman Old Style" w:hAnsi="Bookman Old Style"/>
          <w:i/>
        </w:rPr>
        <w:t>Значительное снижение объемов производства за 1990-е годы было вызвано не конкурентоспособностью основной массы продукции и переориентацией спроса на импортную продукцию.</w:t>
      </w:r>
    </w:p>
    <w:p>
      <w:pPr>
        <w:pStyle w:val="Normal1"/>
        <w:ind w:firstLine="1134"/>
        <w:jc w:val="both"/>
        <w:rPr>
          <w:rFonts w:ascii="Bookman Old Style" w:hAnsi="Bookman Old Style" w:cs="Bookman Old Style"/>
          <w:i/>
          <w:i/>
        </w:rPr>
      </w:pPr>
      <w:r>
        <w:rPr>
          <w:rFonts w:cs="Bookman Old Style" w:ascii="Bookman Old Style" w:hAnsi="Bookman Old Style"/>
          <w:i/>
        </w:rPr>
      </w:r>
    </w:p>
    <w:p>
      <w:pPr>
        <w:pStyle w:val="H2"/>
        <w:ind w:firstLine="1134"/>
        <w:jc w:val="center"/>
        <w:rPr>
          <w:rFonts w:ascii="Bookman Old Style" w:hAnsi="Bookman Old Style" w:cs="Bookman Old Style"/>
          <w:b w:val="false"/>
          <w:b w:val="false"/>
          <w:i/>
          <w:i/>
          <w:u w:val="single"/>
        </w:rPr>
      </w:pPr>
      <w:r>
        <w:rPr>
          <w:rFonts w:cs="Bookman Old Style" w:ascii="Bookman Old Style" w:hAnsi="Bookman Old Style"/>
          <w:b w:val="false"/>
          <w:i/>
          <w:u w:val="single"/>
        </w:rPr>
        <w:t>Водный транспорт</w:t>
      </w:r>
    </w:p>
    <w:p>
      <w:pPr>
        <w:pStyle w:val="Normal1"/>
        <w:ind w:firstLine="1134"/>
        <w:jc w:val="both"/>
        <w:rPr/>
      </w:pPr>
      <w:r>
        <w:rPr>
          <w:rFonts w:cs="Bookman Old Style" w:ascii="Bookman Old Style" w:hAnsi="Bookman Old Style"/>
          <w:b/>
          <w:i/>
        </w:rPr>
        <w:t>Морские порты.</w:t>
      </w:r>
      <w:r>
        <w:rPr>
          <w:rFonts w:cs="Bookman Old Style" w:ascii="Bookman Old Style" w:hAnsi="Bookman Old Style"/>
          <w:i/>
        </w:rPr>
        <w:t xml:space="preserve"> Морской транспорт играет важную роль в экономике Дальнего Востока и России в целом. Через морские порты обеспечиваются экспортные потоки российских товаров на мировые рынки и поставки импортной продукции из стран Азиатско-Тихоокеанского региона в Россию. Кроме того, для некоторых регионов (Магаданской, Камчатской, Сахалинской областей, северных районов Хабаровского края) морской транспорт - практически единственный путь доставки туда грузов.</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Вдоль побережья Дальнего Востока расположено 32 морских порта, включая 22 торговых и 10 рыбных, а также около 300 гаваней, где имеются пристани и якорные стоянки. Всего в регионе насчитывается около 270 коммерческих предприятий, осуществляющих портовые функции.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аиболее важными портами с круглогодичной навигацией являются (с юга на север): Зарубино, Посьет, Владивосток, Находка, Восточный, Ванино, Магадан, Петропавловск-Камчатский, на Сахалине - Корсаков и Холмск. </w:t>
      </w:r>
    </w:p>
    <w:p>
      <w:pPr>
        <w:pStyle w:val="Normal1"/>
        <w:ind w:firstLine="1134"/>
        <w:jc w:val="both"/>
        <w:rPr>
          <w:rFonts w:ascii="Bookman Old Style" w:hAnsi="Bookman Old Style" w:cs="Bookman Old Style"/>
          <w:i/>
          <w:i/>
        </w:rPr>
      </w:pPr>
      <w:r>
        <w:rPr>
          <w:rFonts w:cs="Bookman Old Style" w:ascii="Bookman Old Style" w:hAnsi="Bookman Old Style"/>
          <w:i/>
        </w:rPr>
        <w:t>Основные портовые мощности сосредоточены в Приморском, Хабаровском краях и Сахалинской области. Расположенные здесь крупные порты могут перерабатывать до 100 млн. тонн грузов в год. В 1997 г. объем принятых ими грузов составил 28 млн. тонн, что равно 74% от общего грузооборота портов Дальнего Востока.</w:t>
      </w:r>
    </w:p>
    <w:p>
      <w:pPr>
        <w:pStyle w:val="Normal1"/>
        <w:ind w:firstLine="1134"/>
        <w:jc w:val="both"/>
        <w:rPr>
          <w:rFonts w:ascii="Bookman Old Style" w:hAnsi="Bookman Old Style" w:cs="Bookman Old Style"/>
          <w:i/>
          <w:i/>
        </w:rPr>
      </w:pPr>
      <w:r>
        <w:rPr>
          <w:rFonts w:cs="Bookman Old Style" w:ascii="Bookman Old Style" w:hAnsi="Bookman Old Style"/>
          <w:i/>
        </w:rPr>
        <w:t>По данным за 1997 г., в структуре перерабатываемых грузов до 58% приходится на экспортные товары, 3,9% - импортные. Каботажные грузы составляют 19,5%. На каботажные перевозки ориентированы в основном порты Крайнего Севера и Сахалина. Доля каботажа в порту Магадан составляет 80%, Петропавловск-Камчатском - 85,9%, Холмск - 99%. В торговых портах Владивостока и Ванино, где в прошлые десятилетия каботажные грузы играли также большую роль, в настоящее время их удельный вес сильно сократился: во Владивостоке - до 9%, Ванино - до 38%.</w:t>
      </w:r>
    </w:p>
    <w:p>
      <w:pPr>
        <w:pStyle w:val="Normal1"/>
        <w:ind w:firstLine="1134"/>
        <w:jc w:val="both"/>
        <w:rPr>
          <w:rFonts w:ascii="Bookman Old Style" w:hAnsi="Bookman Old Style" w:cs="Bookman Old Style"/>
          <w:i/>
          <w:i/>
        </w:rPr>
      </w:pPr>
      <w:r>
        <w:rPr>
          <w:rFonts w:cs="Bookman Old Style" w:ascii="Bookman Old Style" w:hAnsi="Bookman Old Style"/>
          <w:i/>
        </w:rPr>
        <w:t>Экспортные потоки с дальневосточного побережья формируются за счет поставок в страны АТР леса, рыбы и морепродуктов, металла, угля, руды. В товарной структуре импортных грузов преобладает продовольствие.</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а Дальнем Востоке действуют две морские паромные переправы - "Ванино-Холмск", функционирующая с 1973 г., и открытая в 1995 г. переправа из Корсакова на о-в Хоккайдо (Япония). Объемы перевозок из Ванино в Холмск в 1988 г., когда на переправе работало десять паромов, достигли 5,5 млн. т. В последние годы четырьмя курсирующими на этом маршруте паромами перевозится не более 1,3 млн. т грузов. </w:t>
      </w:r>
    </w:p>
    <w:p>
      <w:pPr>
        <w:pStyle w:val="Normal1"/>
        <w:ind w:firstLine="1134"/>
        <w:jc w:val="both"/>
        <w:rPr>
          <w:rFonts w:ascii="Bookman Old Style" w:hAnsi="Bookman Old Style" w:cs="Bookman Old Style"/>
          <w:i/>
          <w:i/>
        </w:rPr>
      </w:pPr>
      <w:r>
        <w:rPr>
          <w:rFonts w:cs="Bookman Old Style" w:ascii="Bookman Old Style" w:hAnsi="Bookman Old Style"/>
          <w:i/>
        </w:rPr>
        <w:t>Самые крупные порты региона - Владивостокский, Находкинский, Восточный, Ванино - имеют выход на Транссибирскую железнодорожную магистраль и Байкало-Амурскую магистраль, что предопределяет их роль как пунктов притяжения транзитных грузопотоков через Россию в страны Восточной и Центральной Европы. В 1997 г. по Транссибу перевезено 22 тыс. международных контейнеров.</w:t>
      </w:r>
    </w:p>
    <w:p>
      <w:pPr>
        <w:pStyle w:val="Normal1"/>
        <w:ind w:firstLine="1134"/>
        <w:jc w:val="both"/>
        <w:rPr>
          <w:rFonts w:ascii="Bookman Old Style" w:hAnsi="Bookman Old Style" w:cs="Bookman Old Style"/>
          <w:i/>
          <w:i/>
        </w:rPr>
      </w:pPr>
      <w:r>
        <w:rPr>
          <w:rFonts w:cs="Bookman Old Style" w:ascii="Bookman Old Style" w:hAnsi="Bookman Old Style"/>
          <w:i/>
        </w:rPr>
        <w:t>В настоящее время на юге Приморского края формируется транспортный узел для обслуживания транзитных грузов, идущих из северных провинций Китая и Монголии в страны АТР и обратно. Помимо хорошо оснащенных портов Находки и Владивостока, способных перерабатывать практически любые грузы, в этот транспортный узел войдет также морской порт Зарубино, получивший несколько лет назад статус международного. Порт Зарубино находится в 70 км от границы с КНР и на самом коротком расстоянии от Северной Кореи. Традиционно перерабатываемые им грузы - металлопродукция, лес, рыба. Ориентируясь на привлечение транзитных грузов из Китая и Монголии, порт построил комплекс по перегрузке щепы и приступил к строительству терминалов по переработке зерна и контейнеров. К 2002 г. порт Зарубино планирует довести грузооборот до 1 млн. т, в том числе 250 тыс. т щепы, 250 тыс. т зерна и 150 тыс. т контейнерных грузов. В районе порта идет интенсивная реконструкция железнодорожной и автотранспортной инфраструктуры, приспособленной для эффективного обслуживания транзитных потоков.</w:t>
      </w:r>
    </w:p>
    <w:p>
      <w:pPr>
        <w:pStyle w:val="Normal1"/>
        <w:ind w:firstLine="1134"/>
        <w:jc w:val="both"/>
        <w:rPr>
          <w:rFonts w:ascii="Bookman Old Style" w:hAnsi="Bookman Old Style" w:cs="Bookman Old Style"/>
          <w:i/>
          <w:i/>
        </w:rPr>
      </w:pPr>
      <w:r>
        <w:rPr>
          <w:rFonts w:cs="Bookman Old Style" w:ascii="Bookman Old Style" w:hAnsi="Bookman Old Style"/>
          <w:i/>
        </w:rPr>
        <w:t>Дальнейшее развитие получит портовая инфраструктура Сахалинской области. Здесь помимо реконструкции главных сахалинских портов - Холмска и Корсакова - планируется построить два новых порта. Один из них, в г.Шахтерске, на западном побережье острова, станет базовым портом по экспорту угля с крупнейшего в области Солнцевского буроугольного месторождения, расположенного в 35 км от Шахтерска, другой, в заливе Набиль, на западном побережье острова, будет специализироваться на перегрузке сахалинской нефти зарубежным потребителям. (В настоящее время перегрузочные работы здесь ведутся с рейда.)</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С реализацией международных проектов освоения нефтегазовых месторождений Сахалина связан и проект строительства нефтеналивного терминала в Де-Кастри (залив Чихачева, Хабаровский край). В этом месте проходит нефтегазопровод Оха-Комсомольск-на-Амуре, и в будущем, когда начнется освоение западных нефтеносных площадей Сахалина, нефтеналивной порт Де-Кастри может стать наиболее удобной точкой для дальнейшей транспортировки сахалинской нефти на внутренний и внешний рынки. </w:t>
      </w:r>
    </w:p>
    <w:p>
      <w:pPr>
        <w:pStyle w:val="Normal1"/>
        <w:ind w:firstLine="1134"/>
        <w:jc w:val="both"/>
        <w:rPr/>
      </w:pPr>
      <w:r>
        <w:rPr>
          <w:rFonts w:cs="Bookman Old Style" w:ascii="Bookman Old Style" w:hAnsi="Bookman Old Style"/>
          <w:b/>
          <w:i/>
        </w:rPr>
        <w:t>Морской транспорт.</w:t>
      </w:r>
      <w:r>
        <w:rPr>
          <w:rFonts w:cs="Bookman Old Style" w:ascii="Bookman Old Style" w:hAnsi="Bookman Old Style"/>
          <w:i/>
        </w:rPr>
        <w:t xml:space="preserve"> На Дальнем Востоке зарегистрировано около 200 судоходных компаний, владеющих в общей сложности немногим более 1 тыс. судов океанского, прибрежного и внутрипортового плавания. Подавляющее большинство из них мелкие, имеющие одно-два судна или арендующие суда. На базе морских портов Владивостока, Находки, Холмска, Петропавловск-Камчатска, Тикси работают наиболее крупные морские пароходства: Дальневосточное (FESCO), Приморское, Востоктрансфлот, Сахалинское, Камчатское и Арктическое. Эти компании вместе взятые владеют флотом в 310 единиц и перевезли в 1997 г. около 23 млн. т различных грузов (в 1992 г. объем перевозок составлял 40 млн. т). В состав флота входят суда различного назначения - контейнеровозы, балкеры, ролкеры, лесовозы, щеповозы, железнодорожные и автомобильные паромы, танкеры (в том числе ледового класса), рефрижераторы, ледоколы, пассажирские лайнеры и т.д. Две компании являются специализированными: Приморское морское пароходство обладает самым мощным в России танкерным флотом (44 судна общим дедвейтом 635 тыс. т) и перевозит нефть, нефтепродукты, жидкие пищевые продукты и химикаты, "Востоктрансфлот" специализируется на перевозке рефрижераторных грузов.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Суда дальневосточных компаний выполняют каботажные и океанские перевозки. В 1997 г. в каботажном плавании перевезено 7,5 млн. т грузов. Основные внутренние перевозки осуществляются на линиях Владивосток-Магадан, Владивосток-Петропавловск-Камчатский, Владивосток-Анадырь, Ванино-Холмск, Находка-Тикси. Сахалинская зона каботажного плавания охватывает главные порты области и населенные пункты Курильских островов. В Хабаровском крае налажено регулярное сообщение из Николаевска-на-Амуре в Охотск, Чумикан и Аян. В Приморском крае прибрежные перевозки грузов на короткие расстояния развиты крайне слабо. </w:t>
      </w:r>
    </w:p>
    <w:p>
      <w:pPr>
        <w:pStyle w:val="Normal1"/>
        <w:ind w:firstLine="1134"/>
        <w:jc w:val="both"/>
        <w:rPr>
          <w:rFonts w:ascii="Bookman Old Style" w:hAnsi="Bookman Old Style" w:cs="Bookman Old Style"/>
          <w:i/>
          <w:i/>
        </w:rPr>
      </w:pPr>
      <w:r>
        <w:rPr>
          <w:rFonts w:cs="Bookman Old Style" w:ascii="Bookman Old Style" w:hAnsi="Bookman Old Style"/>
          <w:i/>
        </w:rPr>
        <w:t>Дальневосточные грузовые суда заходят сегодня в 150 портов более 60 стран мира, поддерживая внешнюю торговлю России со странами Азиатско-Тихоокеанского региона и Юго-Восточной Азии. Важнейшими направлениями международных перевозок являются Япония, Китай, Республика Корея, США, Австралия, Новая Зеландия. Приморское морское пароходство успешно работает на международных трейд-кроссовых маршрутах в Юго-Восточной Азии, Индии, КНР, Европе, Африке, Австралии и Южной Америке. Суда ДВМП (FESCO) обслуживают контейнерные линии "Австралия-США" с заходом в крупнейшие австралийские порты (Сидней, Мельбурн, Блисбен, Аделаиду) и порты США (Сиэтл, Портленд, Окленд, Лонг-Бич). Совместно с южнокорейской компанией "Хендай" организована линия "КСДС" (Корея-Сингапур-Далянь-Сингапур). С апреля 1998 г. на линию "Пусан-Инчхон-Восточный-Владивосток" поставлен новый высокоскоростной контейнеровоз "Капитан Афанасьев". Сахалинское морское пароходство работает на линиях "Сингапур-Калькутта", "Ванино-Шанхай-Гонконг-Ванино", "Холмск-порты Японии".</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Технические возможности российского флота позволяют осуществлять проводку транспортных судов по Северному морскому пути. Пробный рейс на судне ледокольного типа "Кандалакша", выполненный в августе 1995 г., показал высокую эффективность этого маршрута: из Иокогамы до Киркенеса (Норвегия) судно дошло за 27 дней. Если бы не многочисленные остановки, во время которых международные эксперты изучали ледовую обстановку, плавание от Берингова пролива до Норвегии могло бы занять всего 10 дней. </w:t>
      </w:r>
    </w:p>
    <w:p>
      <w:pPr>
        <w:pStyle w:val="Normal1"/>
        <w:ind w:firstLine="1134"/>
        <w:jc w:val="both"/>
        <w:rPr>
          <w:rFonts w:ascii="Bookman Old Style" w:hAnsi="Bookman Old Style" w:cs="Bookman Old Style"/>
          <w:i/>
          <w:i/>
        </w:rPr>
      </w:pPr>
      <w:r>
        <w:rPr>
          <w:rFonts w:cs="Bookman Old Style" w:ascii="Bookman Old Style" w:hAnsi="Bookman Old Style"/>
          <w:i/>
        </w:rPr>
        <w:t>Представительства дальневосточных судоходных компаний открыты во Вьетнаме - Хайфон, Хо Ши Мин, КНДР - Раджин, КНР - Шанхай, Дальний, Сянган, ОАЭ - Дюбаи, США - Нью-Йорк, Тайване - Тайбэй, Японии - Токио, Великобритании - Лондон, Республике Корея - Ульсан, Норвегии - Осло, а также в Сингапуре.</w:t>
      </w:r>
    </w:p>
    <w:p>
      <w:pPr>
        <w:pStyle w:val="Normal1"/>
        <w:ind w:firstLine="1134"/>
        <w:jc w:val="both"/>
        <w:rPr/>
      </w:pPr>
      <w:r>
        <w:rPr>
          <w:rFonts w:cs="Bookman Old Style" w:ascii="Bookman Old Style" w:hAnsi="Bookman Old Style"/>
          <w:b/>
          <w:i/>
        </w:rPr>
        <w:t>Речное судоходство.</w:t>
      </w:r>
      <w:r>
        <w:rPr>
          <w:rFonts w:cs="Bookman Old Style" w:ascii="Bookman Old Style" w:hAnsi="Bookman Old Style"/>
          <w:i/>
        </w:rPr>
        <w:t xml:space="preserve"> При недостаточно развитой авто- и железнодорожной инфраструктуре обеспеченность Дальнего Востока судоходными речными путями в три раза выше среднероссийского уровня. На каждые 10 тыс. кв. км территории здесь приходится 31 км речных путей. Судоходными являются реки Амур (на территории Хабаровского края, Еврейской автономной области и Амурской области), Уссури, Амгунь, Мая, Тунгуска (в Хабаровском крае), Зея, Селемджа, Бурея (Амурская область), Лена, Вилюй, Киренга, Витим, Олекма, Алдан, Индигирка (Республика Саха), Колыма (Магаданская область, Республика Саха), Анадырь (Магаданская область). Однако большинство рек протекают в северных приполярных широтах, по малонаселенным территориям Якутии и Магаданской области, и потому интенсивность использования этих водных артерий невелика.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В транспортном отношении наиболее оживленной рекой на севере является Лена, которая судоходна на всем своем протяжении в пределах Якутии. Грузоперевозки осуществляются между портами и пристанями городов и поселков республики: Осетрово, Киренск, Ленск, Якутск, Сангары, Булун. Устье Лены соединено протокой с арктическим портом Тикси, что существенно расширяет возможности доставки грузов в северные районы Якутии.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В южной зоне Дальнего Востока эксплуатируемые внутренние водные пути проходят по Амуру и его притокам. Общая протяженность судоходных фарватеров достигает здесь 6 тыс. км. Период навигации длится 5-6 месяцев. Глубины и ширина Амура позволяют использовать самоходные суда и баржи грузоподъемностью от 500 до 3000 т, а в нижнем течении до 5000 т.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Большая часть грузоперевозок по Амуру приходится на относительно крупные порты Благовещенска, Хабаровска и Комсомольска-на-Амуре. В 1997 г. объем перевозок по Амуру составил около 6 млн. т. Судами Амурского пароходства, самым крупным речным перевозчиком в регионе, осуществляются поставки грузов в северные районы Хабаровского края и Амурской области, а также в прибрежные пункты Сахалина, Приморья, Магаданской области. В прошлые десятилетия пароходство, работая преимущественно на внутренних линиях, перевозило ежегодно свыше 5 млн. т грузов. Сегодня, существенно расширив географию плавания за счет захода в иностранные порты (Япония, КНР, Республика Корея, Сингапур), оно перевозит в два раза меньше - около 2,5 млн. т. Тем не менее, Амурское пароходство остается одним из крупнейших речных судоходных компаний России, на долю которого приходится 4,7% в общем, объеме грузоперевозок речным транспортом страны. </w:t>
      </w:r>
    </w:p>
    <w:p>
      <w:pPr>
        <w:pStyle w:val="Normal1"/>
        <w:ind w:firstLine="1134"/>
        <w:jc w:val="both"/>
        <w:rPr>
          <w:rFonts w:ascii="Bookman Old Style" w:hAnsi="Bookman Old Style" w:cs="Bookman Old Style"/>
          <w:i/>
          <w:i/>
        </w:rPr>
      </w:pPr>
      <w:r>
        <w:rPr>
          <w:rFonts w:cs="Bookman Old Style" w:ascii="Bookman Old Style" w:hAnsi="Bookman Old Style"/>
          <w:i/>
        </w:rPr>
        <w:t>С открытием границ для торговли с Китаем Амур стал международной транспортной артерией. С российской стороны статус открытых портов приобрели Благовещенск, Нижнеленинское, Поярково, Хабаровск, Комсомольск-на-Амуре. С китайской стороны доступными для захода российских судов стали порты Хэйхэ, Суньхэ, Тунцзян, Фуюань. Дальневосточные экспортеры поставляют в соседнюю страну речной песок и прочие строительные материалы, древесину, удобрения. Из Китая ввозятся продовольствие и товары народного потребления. В будущем по Амуру и его правому притоку Сунгари планируется осуществлять транзитные перевозки грузов из Японии и Южной Кореи в северные провинции Китая.</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Амур играет важную роль для пассажирских перевозок. В 1997 г. только Амурским речным пароходством перевезено 1,2 млн. человек. В последние годы при снижении пассажиропотока на внутренних линиях отмечается тенденция к росту перевозок на маршрутах в Китай и обратно. </w:t>
      </w:r>
    </w:p>
    <w:p>
      <w:pPr>
        <w:pStyle w:val="H2"/>
        <w:ind w:firstLine="1134"/>
        <w:jc w:val="center"/>
        <w:rPr>
          <w:rFonts w:ascii="Bookman Old Style" w:hAnsi="Bookman Old Style" w:cs="Bookman Old Style"/>
          <w:b w:val="false"/>
          <w:b w:val="false"/>
          <w:i/>
          <w:i/>
          <w:u w:val="single"/>
        </w:rPr>
      </w:pPr>
      <w:r>
        <w:rPr>
          <w:rFonts w:cs="Bookman Old Style" w:ascii="Bookman Old Style" w:hAnsi="Bookman Old Style"/>
          <w:b w:val="false"/>
          <w:i/>
          <w:u w:val="single"/>
        </w:rPr>
        <w:t>Железные дороги</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Развитие железнодорожного транспорта на Дальнем Востоке началось в конце прошлого века, с закладки в 1891 г. Южно-Уссурийской железной дороги и железнодорожного вокзала во Владивостоке. Бурное строительство железных дорог продолжалось до 1916 г. В этот период были пущены поезда на участке Владивосток-Хабаровск, проложена однопутная колея от станции Куэнга до Завитинска, а позднее и до Хабаровска (Амурская железная дорога), и, наконец, в 1916 г., с завершением строительства моста через Амур, началось сквозное движение по Транссибирской магистрали, соединившей восточные окраины с центром России.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В 30-е годы с целью укрепления обороноспособности страны и обеспечения круглогодичной связи с новым военно-промышленным центром, созданным в Комсомольске-на-Амуре, была проложена железнодорожная магистраль Хабаровск-Комсомольск протяженностью 500 км, а позднее - в 1945 г. - эта магистраль была продолжена до Советской Гавани, где располагалась одна из военно-морских баз Тихоокеанского флота. </w:t>
      </w:r>
    </w:p>
    <w:p>
      <w:pPr>
        <w:pStyle w:val="Normal1"/>
        <w:ind w:firstLine="1134"/>
        <w:jc w:val="both"/>
        <w:rPr>
          <w:rFonts w:ascii="Bookman Old Style" w:hAnsi="Bookman Old Style" w:cs="Bookman Old Style"/>
          <w:i/>
          <w:i/>
        </w:rPr>
      </w:pPr>
      <w:r>
        <w:rPr>
          <w:rFonts w:cs="Bookman Old Style" w:ascii="Bookman Old Style" w:hAnsi="Bookman Old Style"/>
          <w:i/>
        </w:rPr>
        <w:t>Третий этап активного железнодорожного строительства на Дальнем Востоке (1972-1984 гг.) связан с Байкало-Амурской магистралью. Проходя в 200-500 км севернее Транссиба, БАМ не только сокращает выход к Тихому океану для транзитных и экспортных грузов, но и является необходимым инфраструктурным обеспечением освоения природных ресурсов региона в будущем, при экономическом росте страны. Регулярное движение по БАМу открыто в 1989 г. Однако, в связи с не оправдавшимися прогнозами относительно роста экспорта сибирской нефти в Японию и другие страны АТР, а также по причине начавшегося в России экономического спада магистраль используется крайне слабо. Более или менее интенсивно эксплуатируются лишь отдельные ее участки, в частности Беркакит-Тында-ст.Бамовская, по которому в больших объемах транспортируется уголь с Нерюнгринского разреза. В целом же Байкало-Амурская магистраль загружена сегодня не более чем на 10% от своей потенциальной пропускной способности.</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За прошедшие 107 лет по территории региона проложено около 9 тыс. км железнодорожных путей. Тем не менее, обеспеченность Дальнего Востока железными дорогами значительно ниже среднероссийского уровня: на каждые 10 тыс. кв. км территории здесь приходится лишь 14 км железнодорожных путей, в то время как в целом по России - более 50 км. </w:t>
      </w:r>
    </w:p>
    <w:p>
      <w:pPr>
        <w:pStyle w:val="Normal1"/>
        <w:ind w:firstLine="1134"/>
        <w:jc w:val="both"/>
        <w:rPr>
          <w:rFonts w:ascii="Bookman Old Style" w:hAnsi="Bookman Old Style" w:cs="Bookman Old Style"/>
          <w:i/>
          <w:i/>
        </w:rPr>
      </w:pPr>
      <w:r>
        <w:rPr>
          <w:rFonts w:cs="Bookman Old Style" w:ascii="Bookman Old Style" w:hAnsi="Bookman Old Style"/>
          <w:i/>
        </w:rPr>
        <w:t>В регионах Крайнего Севера (Камчатская, Магаданская области, Чукотский и Корякский автономные округа, а также Якутия, за исключением самой южной ее части, где железнодорожная ветка соединяет Нерюнгри и Беркакит с Байкало-Амурской магистралью) этот вид транспорта вообще отсутствует. Железнодорожная сеть сконцентрирована главным образом в южной зоне Дальнего Востока - в Приморском, Хабаровском краях, Еврейской АО, Амурской и Сахалинской областях. Занимая 23% общей площади региона, эти территории имеют в совокупности 8,6 тыс. км находящихся в эксплуатации железных дорог, то есть 98% от общей их протяженности на Дальнем Востоке.</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Среди административных образований Дальнего Востока наибольшей плотностью железных дорог отличаются Сахалинская область и Приморский край, где на каждые 10 тыс. кв. км территории приходится соответственно 168 и 96 км путей. Однако существующая здесь сеть сформировалась на ранних этапах хозяйственного освоения региона Востока и в последние десятилетия не обновлялась.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а Сахалине железные дороги однопутные, на большем своем протяжении имеют ширину колеи 1067 мм и лишь на 42-километровом участке дорога соответствует российскому стандарту - 1520 мм. 420 км железнодорожных путей на севере острова сооружены по временному типу. На большем своем протяжении это узкоколейка шириной 750 мм, эксплуатируемая компанией "Роснефть-Сахалинморнефтегаз" для обеспечения жизнедеятельности многочисленных нефтепромыслов и имеющая на севере выход к порту Москальво, а на северо-востоке - к поселку Катангли (залив Набиль), откуда осуществляется погрузка сахалинской нефти на танкеры.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В Приморском крае в периоды интенсивных грузоперевозок по железным дорогам, сдерживающим фактором становится отсталая техническая оснащенность железнодорожной сети, особенно припортовых станций. Из-за недостаточной пропускной способности грузовых площадок общего пользования большие объемы грузов перерабатываются на слабомеханизированных подъездных путях промышленных предприятий, что влечет за собой сверхнормативные простои вагонов под грузовыми операциями. Транссибирская магистраль на интенсивно эксплуатируемых участках до сих пор не электрифицирована. В декабре 1998 г. на электрическую тягу переведены поезда на участке Хабаровск-Бикин (223 км). Тем самым электрификация Транссиба в пределах Хабаровского края завершена. Что касается Приморского края, то здесь основная магистраль электрифицирована лишь на участке Владивосток-Уссурийск. Перевод поездов на электрическую тягу на участке Бикин-Ружино (175 км) запланирован на 1999-2003 гг., по участку Ружино-Уссурийск (246 км) электропоезда планируется пустить в 2004-2009 гг.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До недавнего времени слабым звеном Транссиба был однопутный мостовой переход через Амур в районе Хабаровска. В настоящее время первый этап его реконструкции, начатый в 1991 г., завершен. Мост длиной 2617 м имеет теперь две железнодорожные колеи и автомобильную эстакаду на втором ярусе, где работы еще продолжаются. В результате модернизации скорость движения на хабаровском участке Транссиба повысилась до 90 км в час для грузовых и до 100 км в час для пассажирских поездов. Годовой грузооборот на этом участке составляет 14577,4 (нетто) млн. т/км. </w:t>
      </w:r>
    </w:p>
    <w:p>
      <w:pPr>
        <w:pStyle w:val="Normal1"/>
        <w:ind w:firstLine="1134"/>
        <w:jc w:val="both"/>
        <w:rPr>
          <w:rFonts w:ascii="Bookman Old Style" w:hAnsi="Bookman Old Style" w:cs="Bookman Old Style"/>
          <w:i/>
          <w:i/>
        </w:rPr>
      </w:pPr>
      <w:r>
        <w:rPr>
          <w:rFonts w:cs="Bookman Old Style" w:ascii="Bookman Old Style" w:hAnsi="Bookman Old Style"/>
          <w:i/>
        </w:rPr>
        <w:t>Это еще одна благоприятная предпосылка для возрождения транзита международных контейнеров по Транссибу, который в 80-е годы принимал до 150 тыс. контейнеров ежегодно. Для стран АТР, и, прежде всего Японии, это самый короткий путь доставки контейнерных грузов в Центральную и Западную Европу. Транссиб сокращает время доставки контейнеров на 15-17 дней и при согласовании тарифов с железнодорожниками Польши и Германии может стать более выгодным в финансовом отношении.</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есмотря на техническую отсталость железных дорог и подвижного состава, железнодорожный транспорт в южной зоне Дальнего Востока традиционно играет важную роль в грузо- и пассажироперевозках. По железным дорогам осуществляется основной товарообмен с другими регионами России. Этим видом транспорта на Сахалине перевозится 30% всех грузов. В Приморском крае и Амурской области доля железнодорожных перевозок составляет 40-50% от общих объемов грузов, в Хабаровском крае - более 70%. Основной поток внутренних и экспортных грузов формируется за счет трех отраслей - топливной (уголь, нефтепродукты), черной металлургии и лесной промышленности.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Возможности существующей железнодорожной сети сегодня полностью удовлетворяют потребности регионов. Однако в будущем, при росте экономики и внешней торговли России со странами АТР возникнет необходимость дальнейшего развития этой сети.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В перспективе наиболее масштабное железнодорожное строительство будет вестись в северных регионах Дальнего Востока, где железные дороги практически отсутствуют. В настоящее время продолжается строительство железнодорожной линии Тында-Беркакит-Томмот-Якутск (830 км на участке Беркакит-Якутск). До Алдана железнодорожное полотно уже уложено. Эта ветка будет иметь продолжение до Магадана.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а Сахалине масштабное освоение нефтегазовых месторождений потребует продолжения строительства железнодорожной линии Корсаков-Ноглики до Охи, чтобы, объединив ее с уже действующим участком Москальво-Оха, создать транссахалинскую железную дорогу, пересекающую весь остров с юга на север. </w:t>
      </w:r>
    </w:p>
    <w:p>
      <w:pPr>
        <w:pStyle w:val="H2"/>
        <w:ind w:firstLine="1134"/>
        <w:jc w:val="center"/>
        <w:rPr>
          <w:rFonts w:ascii="Bookman Old Style" w:hAnsi="Bookman Old Style" w:cs="Bookman Old Style"/>
          <w:b w:val="false"/>
          <w:b w:val="false"/>
          <w:i/>
          <w:i/>
          <w:u w:val="single"/>
        </w:rPr>
      </w:pPr>
      <w:r>
        <w:rPr>
          <w:rFonts w:cs="Bookman Old Style" w:ascii="Bookman Old Style" w:hAnsi="Bookman Old Style"/>
          <w:b w:val="false"/>
          <w:i/>
          <w:u w:val="single"/>
        </w:rPr>
        <w:t>Автомобильный транспорт</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Общая протяженность сети автомобильных дорог на Дальнем Востоке, включая ведомственные, составляет 78,3 тыс. км. Плотность автомобильной сети в регионе существенно ниже, чем в целом по России, и лишь Приморский край имеет показатель, близкий к среднероссийскому.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Почти 80% дорог с твердым покрытием сосредоточено в южной зоне Дальнего Востока и на Сахалине. По этим территориям проходят автомобильные дороги федерального значения "Уссури", "Колыма" и "Амур". </w:t>
      </w:r>
    </w:p>
    <w:p>
      <w:pPr>
        <w:pStyle w:val="Normal1"/>
        <w:ind w:firstLine="1134"/>
        <w:jc w:val="both"/>
        <w:rPr>
          <w:rFonts w:ascii="Bookman Old Style" w:hAnsi="Bookman Old Style" w:cs="Bookman Old Style"/>
          <w:i/>
          <w:i/>
        </w:rPr>
      </w:pPr>
      <w:r>
        <w:rPr>
          <w:rFonts w:cs="Bookman Old Style" w:ascii="Bookman Old Style" w:hAnsi="Bookman Old Style"/>
          <w:i/>
        </w:rPr>
        <w:t>Автомагистраль "Уссури" протяженностью 800 км, построенная в 1935 г., соединяет два самых густонаселенных региона - Владивосток и Хабаровск. Шоссе проходит по наиболее развитым в экономическом отношении территориям и связывает с краевыми и районными центрами около 200 населенных пунктов Приморского и Хабаровского краев. В последние годы на трассе проведены большие реконструкционные работы: дорожное полотно на многих участках обновлено и расширено, построены новые мосты и путепроводы. Благодаря техническим усовершенствованиям дорога стала более комфортабельной и безопасной.</w:t>
      </w:r>
    </w:p>
    <w:p>
      <w:pPr>
        <w:pStyle w:val="Normal1"/>
        <w:ind w:firstLine="1134"/>
        <w:jc w:val="both"/>
        <w:rPr>
          <w:rFonts w:ascii="Bookman Old Style" w:hAnsi="Bookman Old Style" w:cs="Bookman Old Style"/>
          <w:i/>
          <w:i/>
        </w:rPr>
      </w:pPr>
      <w:r>
        <w:rPr>
          <w:rFonts w:cs="Bookman Old Style" w:ascii="Bookman Old Style" w:hAnsi="Bookman Old Style"/>
          <w:i/>
        </w:rPr>
        <w:t>Автомобильная дорога "Колыма" проходит по маршруту "Якутск-Хандыга-Магадан" и на юге имеет соединение с сетью дорог Амурской области. Часть этой трассы проложена по зимнику.</w:t>
      </w:r>
    </w:p>
    <w:p>
      <w:pPr>
        <w:pStyle w:val="Normal1"/>
        <w:ind w:firstLine="1134"/>
        <w:jc w:val="both"/>
        <w:rPr>
          <w:rFonts w:ascii="Bookman Old Style" w:hAnsi="Bookman Old Style" w:cs="Bookman Old Style"/>
          <w:i/>
          <w:i/>
        </w:rPr>
      </w:pPr>
      <w:r>
        <w:rPr>
          <w:rFonts w:cs="Bookman Old Style" w:ascii="Bookman Old Style" w:hAnsi="Bookman Old Style"/>
          <w:i/>
        </w:rPr>
        <w:t>Автомагистраль "Амур" - это недавно построенная дорога, соединившая Амурскую область и Хабаровский край с регионами Восточной Сибири. На участке "Чита-Хабаровск" она имеет протяженность 1200 км. Строительство автотрассы будет продолжено до Находки (протяженность в пределах Приморского края 628 км). Пролегая восточнее существующей автомобильной дороги "Владивосток-Хабаровск", эта дорога даст слабо освоенным в транспортном отношении северным районам прямой выход к крупным портам Приморья. При этом конфигурация автодорожной сети в регионах, где пройдет трасса "Чита-Хабаровск-Находка" примет более завершенный вид - появятся новые закольцованные дороги, которые улучшат транспортную связь между городами.</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По автомобильным трассам на Дальнем Востоке в силу их очагового размещения и преобладания дорог низких технических категорий осуществляются в основном внутрирегиональные перевозки на короткие расстояния.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Доля автомобильного транспорта во всех видах перевозок довольно существенна. На Сахалине более 40% грузов перевозится автомашинами. Еще выше удельный вес этого вида транспорта в Якутии, в Магаданской и Камчатской областях, где нет железных дорог. В южных регионах Дальнего Востока эта доля составляет 25-30%. Однако, при улучшении технического состояния дорог роль автомобильного транспорта здесь, безусловно, возрастет.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аиболее напряженными звеньями автомобильной сети являются участки, обеспечивающие интенсивные грузопотоки в порты и обратно.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а Сахалине география автотранспортной связи с портами практически дублирует железнодорожную сеть, за исключением дорог Ильинск-Углегорск-Бошняково, Тымовское-Александров-Сахалинский, которые не имеют железнодорожных параллелей. </w:t>
      </w:r>
    </w:p>
    <w:p>
      <w:pPr>
        <w:pStyle w:val="Normal1"/>
        <w:ind w:firstLine="1134"/>
        <w:jc w:val="both"/>
        <w:rPr>
          <w:rFonts w:ascii="Bookman Old Style" w:hAnsi="Bookman Old Style" w:cs="Bookman Old Style"/>
          <w:i/>
          <w:i/>
        </w:rPr>
      </w:pPr>
      <w:r>
        <w:rPr>
          <w:rFonts w:cs="Bookman Old Style" w:ascii="Bookman Old Style" w:hAnsi="Bookman Old Style"/>
          <w:i/>
        </w:rPr>
        <w:t>В Хабаровском крае автодорог, ведущих к главным портам - Ванино и Николаевску-на-Амуре, до недавнего времени не было. Лишь в прошлом году введена в эксплуатацию трасса Лидога-Ванино протяженностью 346 км, по которой планируется осуществлять регулярные контейнерные перевозки, а немного раньше открыто автомобильное движение на всем протяжении от Комсомольска до Николаевска. Круглогодичная автомобильная связь с побережьем налажена и на севере региона: здесь в экстремальных природных условиях проложена дорога от порта Аян до Нелькана, которая решает проблему доставки грузов в самые северные районы края.</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В Приморском крае исключительно большое значение имеет дорога Владивосток-Находка (142 км), соединяющая краевой центр с портами Находки и Восточным портом. В настоящее время на этом участке ведутся реконструкционные работы, чтобы повысить классность магистрали. В перспективе планируется построить альтернативный высокоскоростной автобан из Владивостока в Находку, который на 28 км будет короче существующей дороги. В ближайшие годы в соответствии с краевой программой развития транспортной инфраструктуры планируется перестроить дороги и мосты на трассе Осиновка-Дальнегорск-Рудная Пристань-Терней, которая является единственной транспортной магистралью в горнодобывающих районах края. Интенсивная модернизация ведется на линии Раздольное-Хасан, соединяющей Владивосток с самыми южными портами края, с КНДР и Китаем. Это один из приоритетных объектов инвестирования администрации Приморского края, поскольку дорога входит в зону влияния международного проекта "Туманган" и после реконструкции поможет расширить торговлю с соседними странами.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Автомобильный транспорт в южной зоне Дальнего Востока играет исключительно важную роль в торговле с Китаем. В последние годы здесь открыто 13 автодорожных пунктов пропуска на границе, в том числе пять в Приморском крае, три в Амурской области, два в Хабаровском крае и три в Еврейской АО. </w:t>
      </w:r>
    </w:p>
    <w:p>
      <w:pPr>
        <w:pStyle w:val="H2"/>
        <w:ind w:firstLine="1134"/>
        <w:jc w:val="center"/>
        <w:rPr>
          <w:rFonts w:ascii="Bookman Old Style" w:hAnsi="Bookman Old Style" w:cs="Bookman Old Style"/>
          <w:b w:val="false"/>
          <w:b w:val="false"/>
          <w:i/>
          <w:i/>
          <w:u w:val="single"/>
        </w:rPr>
      </w:pPr>
      <w:r>
        <w:rPr>
          <w:rFonts w:cs="Bookman Old Style" w:ascii="Bookman Old Style" w:hAnsi="Bookman Old Style"/>
          <w:b w:val="false"/>
          <w:i/>
          <w:u w:val="single"/>
        </w:rPr>
        <w:t>Гражданская авиация</w:t>
      </w:r>
    </w:p>
    <w:p>
      <w:pPr>
        <w:pStyle w:val="Normal1"/>
        <w:ind w:firstLine="1134"/>
        <w:jc w:val="both"/>
        <w:rPr>
          <w:rFonts w:ascii="Bookman Old Style" w:hAnsi="Bookman Old Style" w:cs="Bookman Old Style"/>
          <w:i/>
          <w:i/>
        </w:rPr>
      </w:pPr>
      <w:r>
        <w:rPr>
          <w:rFonts w:cs="Bookman Old Style" w:ascii="Bookman Old Style" w:hAnsi="Bookman Old Style"/>
          <w:i/>
        </w:rPr>
        <w:t>Обширные пространства дальневосточных территорий и недостаточное развитие наземных путей сообщения предопределяют повышенную значимость здесь авиационного транспорта. Особенно это касается пассажирских перевозок, где авиация играет ведущую роль как на внутрирегиональных, так и на межрегиональных линиях. В целом на Дальнем Востоке доля воздушного транспорта в пассажирских перевозках составляет около 38%. Однако, в регионе есть немало районов и населенных пунктов, для которых самолет - единственное средство связи с "большой землей".</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а Дальнем Востоке насчитывается более 200 аэропортов и аэродромов гражданского назначения, из них 105 находятся на юге региона. В массе своей это аэродромы с грунтовыми взлетно-посадочными полосами, которые весной и осенью выходят из строя, и лишь тринадцать имеют специальное бетонное покрытие, предназначенное для приема тяжелых пассажирских и транспортных самолетов. Главными воздушными гаванями, через которые проходит основной поток пассажиров и авиагрузов, являются административные центры краев и областей - Хабаровск, Владивосток, Южно-Сахалинск, Благовещенск, Магадан, Петропавловск-Камчатский, Якутск.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Самолетами Дальневосточного регионального управления воздушного транспорта перевозится ежегодно около 2 млн. пассажиров и около 30 тыс. т грузов. Основной поток грузов и пассажиров приходится на Хабаровск, расположенный на пересечении воздушных путей и обладающий самым высоким потенциалом на Дальнем Востоке (его пропускная способность 1500 пассажиров в час). Из Хабаровска выполняются регулярные авиарейсы более чем в 40 городов России и СНГ. Вторым по значимости является аэропорт "Артем" (в 44 км от Владивостока), способный пропускать до 700 пассажиров в час, а с учетом только что построенного международного терминала - до 800 пассажиров в час. По воздушным линиям Владивосток имеет прямую связь с 20 российскими городами. После модернизации и расширения крупным аэропортом станет Южно-Сахалинск, который ежечасно сможет принимать до 1200 пассажиров. </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После открытия в 1995 г. для международных полетов новых воздушных коридоров над территорией российского Дальнего Востока (Оха - Сахалинская область, Рощино - Приморский край, Благовещенск-Среднебелое-Бомнак - Амурская область, Елизово-Усть-Камчатск-Тиличики-Анадырь - Камчатская и Магаданская области, Омолон-Тахтоямск - Якутия) существенно расширились возможности для развития международных авиалиний. Сегодня на международных маршрутах из дальневосточных аэропортов работают российские авиакомпании "Владивостокавиа", "Восток" (Хабаровск), "Мавиал" ("Магаданские авиалинии"), "Сахалинские авиатрассы", "Сахаавиа", "Аэрофлот" и др., а также зарубежные "Alaska Airlines", "Korean Air" и национальный перевозчик КНДР "Air Koryo". Регулярными маршрутами административные центры Дальнего Востока связаны с Ниигатой, Хакодате (Япония), Анкориджем, Сан-Франциско (США), Харбином (КНР), Сеулом, Пусаном (Республика Корея), Пхеньяном (КНДР), Сингапуром. Во многие города стран АТР выполняются чартерные рейсы. </w:t>
      </w:r>
    </w:p>
    <w:p>
      <w:pPr>
        <w:pStyle w:val="H2"/>
        <w:ind w:firstLine="1134"/>
        <w:jc w:val="center"/>
        <w:rPr>
          <w:rFonts w:ascii="Bookman Old Style" w:hAnsi="Bookman Old Style" w:cs="Bookman Old Style"/>
          <w:b w:val="false"/>
          <w:b w:val="false"/>
          <w:i/>
          <w:i/>
          <w:u w:val="single"/>
        </w:rPr>
      </w:pPr>
      <w:r>
        <w:rPr>
          <w:rFonts w:cs="Bookman Old Style" w:ascii="Bookman Old Style" w:hAnsi="Bookman Old Style"/>
          <w:b w:val="false"/>
          <w:i/>
          <w:u w:val="single"/>
        </w:rPr>
        <w:t>Трубопроводный транспорт</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а территории Дальнего Востока трубопроводный транспорт получил развитие в трех регионах - на Сахалине, в Хабаровском крае и в Якутии. </w:t>
      </w:r>
    </w:p>
    <w:p>
      <w:pPr>
        <w:pStyle w:val="Normal1"/>
        <w:ind w:firstLine="1134"/>
        <w:jc w:val="both"/>
        <w:rPr>
          <w:rFonts w:ascii="Bookman Old Style" w:hAnsi="Bookman Old Style" w:cs="Bookman Old Style"/>
          <w:i/>
          <w:i/>
        </w:rPr>
      </w:pPr>
      <w:r>
        <w:rPr>
          <w:rFonts w:cs="Bookman Old Style" w:ascii="Bookman Old Style" w:hAnsi="Bookman Old Style"/>
          <w:i/>
        </w:rPr>
        <w:t>Самый протяженные здесь трубопроводные ветки проложены для транспортировки сахалинской нефти и газа в Хабаровский край. Пропускная способность магистрального трубопровода Оха-Комсомольск в периоды полной загрузки Комсомольского-на-Амуре и Хабаровского нефтеперерабатывающих заводов - потребителей сахалинской нефти - составляет 5 млн. т в год. Ныне действующий магистральный трубопровод планируется продолжить до Хабаровска. В 1998 г. сдан в эксплуатацию газопровод на участке Комсомольск-Солнечный (40 км), в 1999 г. газопровод будет доведен до г.Амурск, а через три-четыре года и до Хабаровска (около 400 км).</w:t>
      </w:r>
    </w:p>
    <w:p>
      <w:pPr>
        <w:pStyle w:val="Normal1"/>
        <w:ind w:firstLine="1134"/>
        <w:jc w:val="both"/>
        <w:rPr>
          <w:rFonts w:ascii="Bookman Old Style" w:hAnsi="Bookman Old Style" w:cs="Bookman Old Style"/>
          <w:i/>
          <w:i/>
        </w:rPr>
      </w:pPr>
      <w:r>
        <w:rPr>
          <w:rFonts w:cs="Bookman Old Style" w:ascii="Bookman Old Style" w:hAnsi="Bookman Old Style"/>
          <w:i/>
        </w:rPr>
        <w:t xml:space="preserve">На территории Якутии нефте- и газопроводный транспорт находится в самом начале своего развития. Газопроводная сеть охватывает населенные пункты Таас-Тумус-Якутск-Покровск. Нефть подается по временному трубопроводу Талакан-Витим (110 км), действующему лишь в теплые периоды года. </w:t>
      </w:r>
    </w:p>
    <w:p>
      <w:pPr>
        <w:pStyle w:val="Normal1"/>
        <w:ind w:firstLine="1134"/>
        <w:jc w:val="both"/>
        <w:rPr>
          <w:rFonts w:ascii="Bookman Old Style" w:hAnsi="Bookman Old Style" w:cs="Bookman Old Style"/>
          <w:i/>
          <w:i/>
        </w:rPr>
      </w:pPr>
      <w:r>
        <w:rPr>
          <w:rFonts w:cs="Bookman Old Style" w:ascii="Bookman Old Style" w:hAnsi="Bookman Old Style"/>
          <w:i/>
        </w:rPr>
        <w:t>В перспективе, с освоением новых нефтегазовых месторождений Сахалина нитку газопровода планируется продолжить из Хабаровска в Приморский край. Грандиозный проект прокладки магистрального нефтегазопровода протяженностью 6,6 тыс. км предлагает компания "Сахагаз" (Якутия). В случае его реализации якутские нефть и газ придут в Хабаровский и Приморский края, в КНДР и Республику Корея (до Сеула</w:t>
      </w:r>
    </w:p>
    <w:p>
      <w:pPr>
        <w:pStyle w:val="H3"/>
        <w:ind w:firstLine="1134"/>
        <w:jc w:val="center"/>
        <w:rPr>
          <w:rFonts w:ascii="Bookman Old Style" w:hAnsi="Bookman Old Style" w:cs="Bookman Old Style"/>
          <w:b w:val="false"/>
          <w:b w:val="false"/>
          <w:i/>
          <w:i/>
          <w:sz w:val="36"/>
          <w:u w:val="single"/>
        </w:rPr>
      </w:pPr>
      <w:r>
        <w:rPr>
          <w:rFonts w:cs="Bookman Old Style" w:ascii="Bookman Old Style" w:hAnsi="Bookman Old Style"/>
          <w:b w:val="false"/>
          <w:i/>
          <w:sz w:val="36"/>
          <w:u w:val="single"/>
        </w:rPr>
        <w:t>Сельское хозяйство Дальнего Востока</w:t>
      </w:r>
    </w:p>
    <w:p>
      <w:pPr>
        <w:pStyle w:val="Normal1"/>
        <w:ind w:firstLine="1134"/>
        <w:jc w:val="both"/>
        <w:rPr>
          <w:rFonts w:ascii="Bookman Old Style" w:hAnsi="Bookman Old Style" w:cs="Bookman Old Style"/>
          <w:i/>
          <w:i/>
        </w:rPr>
      </w:pPr>
      <w:r>
        <w:rPr>
          <w:rFonts w:cs="Bookman Old Style" w:ascii="Bookman Old Style" w:hAnsi="Bookman Old Style"/>
          <w:i/>
        </w:rPr>
        <w:t>По стоимости валового объема сельхозпродукции первое место в 1997 г. занимала Амурская область (23,4% продукции регионов Дальнего Востока). На втором месте находился Приморский край (18,2%), уступивший место лидера Амурской области (в 1991 г. доля Приморского края была 26,6%, Амурской области - 20,2%). На третьем месте - Республика Саха (18,0%), по стоимостным объемам уступающая Приморскому краю лишь 0,2% (в 1991 г. ее доля составляла 13,7%).</w:t>
      </w:r>
    </w:p>
    <w:p>
      <w:pPr>
        <w:pStyle w:val="Normal1"/>
        <w:ind w:firstLine="1134"/>
        <w:jc w:val="both"/>
        <w:rPr>
          <w:rFonts w:ascii="Bookman Old Style" w:hAnsi="Bookman Old Style" w:cs="Bookman Old Style"/>
          <w:i/>
          <w:i/>
        </w:rPr>
      </w:pPr>
      <w:r>
        <w:rPr>
          <w:rFonts w:cs="Bookman Old Style" w:ascii="Bookman Old Style" w:hAnsi="Bookman Old Style"/>
          <w:i/>
        </w:rPr>
        <w:t>Доля Хабаровского края в 1997 г. была 17,7% (на 1,6% выше значения в 1991 г.). При этом до 25.03.91 г. в его состав входила Еврейская автономная область, удельный вес которой в валовом производстве сельского хозяйства в 1997 г. составил 2,7%.</w:t>
      </w:r>
    </w:p>
    <w:p>
      <w:pPr>
        <w:pStyle w:val="Normal1"/>
        <w:ind w:firstLine="1134"/>
        <w:jc w:val="both"/>
        <w:rPr>
          <w:rFonts w:ascii="Bookman Old Style" w:hAnsi="Bookman Old Style" w:cs="Bookman Old Style"/>
          <w:i/>
          <w:i/>
        </w:rPr>
      </w:pPr>
      <w:r>
        <w:rPr>
          <w:rFonts w:cs="Bookman Old Style" w:ascii="Bookman Old Style" w:hAnsi="Bookman Old Style"/>
          <w:i/>
        </w:rPr>
        <w:t>Значительно выросла доля Камчатской области - с 6,5% в 1991 г. до 9,6% в 1997 г. В то же время несколько снизилась доля Сахалинской области - с 10,5% до 8,2%. Наименьшую долю в 1997 г. (без учета Чукотского автономного округа) имела Магаданская область - 2,2% (в 1991 г. вместе с Чукотским АО она составляла 6,5%).</w:t>
      </w:r>
    </w:p>
    <w:p>
      <w:pPr>
        <w:pStyle w:val="Normal1"/>
        <w:ind w:firstLine="1134"/>
        <w:jc w:val="both"/>
        <w:rPr>
          <w:rFonts w:ascii="Bookman Old Style" w:hAnsi="Bookman Old Style" w:cs="Bookman Old Style"/>
          <w:i/>
          <w:i/>
        </w:rPr>
      </w:pPr>
      <w:r>
        <w:rPr>
          <w:rFonts w:cs="Bookman Old Style" w:ascii="Bookman Old Style" w:hAnsi="Bookman Old Style"/>
          <w:i/>
        </w:rPr>
        <w:t>В структуре сельского хозяйства наблюдаются естественные закономерности: в северных регионах (Магаданской области и Республике Саха) доля животноводства выше (61,1 и 59,0% соответственно), чем растениеводства (38,9% и 41%). Благодаря этому Республика Саха является лидером Дальнего Востока по производству продукции животноводства (23,3% всей продукции животноводства ДВ).</w:t>
      </w:r>
    </w:p>
    <w:p>
      <w:pPr>
        <w:pStyle w:val="Normal1"/>
        <w:ind w:firstLine="1134"/>
        <w:jc w:val="both"/>
        <w:rPr>
          <w:rFonts w:ascii="Bookman Old Style" w:hAnsi="Bookman Old Style" w:cs="Bookman Old Style"/>
          <w:i/>
          <w:i/>
        </w:rPr>
      </w:pPr>
      <w:r>
        <w:rPr>
          <w:rFonts w:cs="Bookman Old Style" w:ascii="Bookman Old Style" w:hAnsi="Bookman Old Style"/>
          <w:i/>
        </w:rPr>
        <w:t>В остальных регионах, составляющих около четырех пятых валового производства сельского хозяйства ДВ, доля растениеводства была выше. Наибольший вес среди регионов ДВ растениеводство занимало в сельхозпродукции Амурской области - 62,5%. В 1997 г. в области производилось около 27% растениеводческой продукции ДВ. В Сахалинской области производство в секторе растениеводства составляло 60,2% всего объема валовой продукции сельского хозяйства. Хабаровский край и Камчатская область имели несколько менее выраженную специализацию на растениеводстве - 58,4% и 57,5%. В Приморском крае и Еврейской АО доли растениеводства (51,3% и 52,4% соответственно) и животноводства (48,7% и 47,6%) примерно одинаковые.</w:t>
      </w:r>
    </w:p>
    <w:p>
      <w:pPr>
        <w:pStyle w:val="Normal1"/>
        <w:ind w:firstLine="1134"/>
        <w:jc w:val="both"/>
        <w:rPr>
          <w:rFonts w:ascii="Bookman Old Style" w:hAnsi="Bookman Old Style" w:cs="Bookman Old Style"/>
          <w:i/>
          <w:i/>
        </w:rPr>
      </w:pPr>
      <w:r>
        <w:rPr>
          <w:rFonts w:cs="Bookman Old Style" w:ascii="Bookman Old Style" w:hAnsi="Bookman Old Style"/>
          <w:i/>
        </w:rPr>
        <w:t>Валовое производство сельского хозяйства включает не только стоимость сырых продуктов растениеводства и животноводства: в нее входит стоимость незавершенного производства в растениеводстве (затрат на посев озимых и яровых культур, обработку почвы и другие работы, проводимые в оцениваемом году до начала уборки под урожай следующего года), стоимость выращивания скота, птицы и прочих сельскохозяйственных животных в отчетном году, а также стоимость продукции пчеловодства и рыборазведения.</w:t>
      </w:r>
    </w:p>
    <w:p>
      <w:pPr>
        <w:pStyle w:val="Normal1"/>
        <w:ind w:firstLine="1134"/>
        <w:jc w:val="both"/>
        <w:rPr>
          <w:rFonts w:ascii="Bookman Old Style" w:hAnsi="Bookman Old Style" w:cs="Bookman Old Style"/>
          <w:i/>
          <w:i/>
        </w:rPr>
      </w:pPr>
      <w:r>
        <w:rPr>
          <w:rFonts w:cs="Bookman Old Style" w:ascii="Bookman Old Style" w:hAnsi="Bookman Old Style"/>
          <w:i/>
        </w:rPr>
        <w:t>Поэтому важным индикатором динамики сельского хозяйства является оценка валовых сборов основных сельскохозяйственных культур и производства важнейших продуктов животноводства в натуральном выражении.</w:t>
      </w:r>
    </w:p>
    <w:p>
      <w:pPr>
        <w:pStyle w:val="Normal1"/>
        <w:ind w:firstLine="1134"/>
        <w:jc w:val="both"/>
        <w:rPr>
          <w:rFonts w:ascii="Bookman Old Style" w:hAnsi="Bookman Old Style" w:cs="Bookman Old Style"/>
          <w:i/>
          <w:i/>
        </w:rPr>
      </w:pPr>
      <w:r>
        <w:rPr>
          <w:rFonts w:cs="Bookman Old Style" w:ascii="Bookman Old Style" w:hAnsi="Bookman Old Style"/>
          <w:i/>
        </w:rPr>
        <w:t>Сравнение 1998 г. с показателями 1991 г. показывает, что натуральные объемы сбора овощей и подсолнечника выросли. В целом объем сбора картофеля на ДВ в 1998 г. был больше на 22,1%, чем в 1991 г. Бесспорным лидером-производителем картофеля стал Приморский край (33,7% валового сбора картофеля на ДВ). Сбор овощей на ДВ также значительно вырос - на 39,4%. Основными производителями были Хабаровский и Приморский края и Амурская область (28,6%; 22,4% и 20,1% соответственно). Причем основная доля этих культур в 1998 г. выращивалась в хозяйствах населения (88,3% картофеля и 77,1% других овощей). На 11% возрос сбор подсолнечника, при этом основной прирост наблюдался в 1998 г. (темп прироста к предыдущему году составил 54%).</w:t>
      </w:r>
    </w:p>
    <w:p>
      <w:pPr>
        <w:pStyle w:val="Normal1"/>
        <w:ind w:firstLine="1134"/>
        <w:jc w:val="both"/>
        <w:rPr>
          <w:rFonts w:ascii="Bookman Old Style" w:hAnsi="Bookman Old Style" w:cs="Bookman Old Style"/>
          <w:i/>
          <w:i/>
        </w:rPr>
      </w:pPr>
      <w:r>
        <w:rPr>
          <w:rFonts w:cs="Bookman Old Style" w:ascii="Bookman Old Style" w:hAnsi="Bookman Old Style"/>
          <w:i/>
        </w:rPr>
        <w:t>Сбор зерновых и зернобобовых культур в 1998 г. на ДВ составил 49,8% от объема 1991 г. Около 54% валового сбора этих культур принадлежало Амурской области.</w:t>
      </w:r>
    </w:p>
    <w:p>
      <w:pPr>
        <w:pStyle w:val="Normal1"/>
        <w:ind w:firstLine="1134"/>
        <w:jc w:val="both"/>
        <w:rPr>
          <w:rFonts w:ascii="Bookman Old Style" w:hAnsi="Bookman Old Style" w:cs="Bookman Old Style"/>
          <w:i/>
          <w:i/>
        </w:rPr>
      </w:pPr>
      <w:r>
        <w:rPr>
          <w:rFonts w:cs="Bookman Old Style" w:ascii="Bookman Old Style" w:hAnsi="Bookman Old Style"/>
          <w:i/>
        </w:rPr>
        <w:t>Производство животноводческой продукции в 1998 г. было значительно ниже объемов 1991 г., производство мяса на Дальнем Востоке сократилось на 53,7% (по сравнению с 1997 г. наблюдался спад на 22%). Важнейшими производителями мяса являлись Республика Саха (27,3% натуральных объемов производства ДВ) и Амурская область (24,5%). Удельный вес хозяйств населения в общем, объеме производства мяса в 1998 г. достиг 60,5%.</w:t>
      </w:r>
    </w:p>
    <w:p>
      <w:pPr>
        <w:pStyle w:val="Normal1"/>
        <w:ind w:firstLine="1134"/>
        <w:jc w:val="both"/>
        <w:rPr>
          <w:rFonts w:ascii="Bookman Old Style" w:hAnsi="Bookman Old Style" w:cs="Bookman Old Style"/>
          <w:i/>
          <w:i/>
        </w:rPr>
      </w:pPr>
      <w:r>
        <w:rPr>
          <w:rFonts w:cs="Bookman Old Style" w:ascii="Bookman Old Style" w:hAnsi="Bookman Old Style"/>
          <w:i/>
        </w:rPr>
        <w:t>Производство молока на ДВ составило в 1998 г. 45,4% от объема 1991 г. Наибольший объем был произведен в Амурской области (200 тыс. тонн или 30,4% производства ДВ). В целом для ДВ удельный вес хозяйств населения в общем, объеме производства молока на ДВ превысил 63%.</w:t>
      </w:r>
    </w:p>
    <w:p>
      <w:pPr>
        <w:pStyle w:val="Normal1"/>
        <w:ind w:firstLine="1134"/>
        <w:jc w:val="both"/>
        <w:rPr>
          <w:rFonts w:ascii="Bookman Old Style" w:hAnsi="Bookman Old Style" w:cs="Bookman Old Style"/>
          <w:i/>
          <w:i/>
        </w:rPr>
      </w:pPr>
      <w:r>
        <w:rPr>
          <w:rFonts w:cs="Bookman Old Style" w:ascii="Bookman Old Style" w:hAnsi="Bookman Old Style"/>
          <w:i/>
        </w:rPr>
        <w:t>Основная доля производства яиц (77,5%) обеспечивалась в 1998 г. сельскохозяйственными предприятиями и фермерскими (крестьянскими) хозяйствами. 33,2% всего производства яиц на ДВ было сосредоточено в Приморском крае, 28,3% - в Хабаровском. В целом для ДВ объемы производства в 1998 г. составили 36,1% объема 1991 г.</w:t>
      </w:r>
    </w:p>
    <w:p>
      <w:pPr>
        <w:pStyle w:val="Heading7"/>
        <w:widowControl w:val="false"/>
        <w:rPr>
          <w:lang w:val="en-US"/>
        </w:rPr>
      </w:pPr>
      <w:r>
        <w:rPr>
          <w:lang w:val="en-US"/>
        </w:rPr>
        <w:t>Заключение</w:t>
      </w:r>
    </w:p>
    <w:p>
      <w:pPr>
        <w:pStyle w:val="Normal"/>
        <w:widowControl w:val="false"/>
        <w:ind w:firstLine="1134"/>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2"/>
        <w:ind w:firstLine="1134"/>
        <w:rPr>
          <w:sz w:val="24"/>
        </w:rPr>
      </w:pPr>
      <w:r>
        <w:rPr>
          <w:sz w:val="24"/>
        </w:rPr>
        <w:t>Сейчас ситуация на Дальнем востоке довольно тяжелая. В топливно-энергетическсом комплексе сложилась критическая ситуация. Предприятия Приморского края задолжали энергетикам более 180 млрд. руб., что приводит к остановке большинства производств и их финансовому параличу. Останавливаться вынуж</w:t>
        <w:softHyphen/>
        <w:t>дены даже крупнейшие предприятия Типа АО "Дальзавод" (Владивосток). Между районами Дальнего Востока идет настоящая необъявленная война за энергоресурсы. Так, нефтепро</w:t>
        <w:softHyphen/>
        <w:t>дукты, идущие из Сибири на Камчатку, изымаются в портах Владивосток и Находка. В 1993 г. было конфисковано 76 тыс. т. топлива, оплаченного Камчаткой. Подобные исто</w:t>
        <w:softHyphen/>
        <w:t>рии в регионе не редкость. Так, уголь на Сахалин доставляется под охраной, иначе составы с топливом конфискует Хабаровский Край.</w:t>
      </w:r>
    </w:p>
    <w:p>
      <w:pPr>
        <w:pStyle w:val="Normal"/>
        <w:widowControl w:val="false"/>
        <w:ind w:firstLine="1134"/>
        <w:jc w:val="both"/>
        <w:rPr>
          <w:rFonts w:ascii="Bookman Old Style" w:hAnsi="Bookman Old Style" w:cs="Bookman Old Style"/>
          <w:i/>
          <w:i/>
          <w:spacing w:val="26"/>
          <w:sz w:val="24"/>
        </w:rPr>
      </w:pPr>
      <w:r>
        <w:rPr>
          <w:rFonts w:cs="Bookman Old Style" w:ascii="Bookman Old Style" w:hAnsi="Bookman Old Style"/>
          <w:i/>
          <w:spacing w:val="26"/>
          <w:sz w:val="24"/>
        </w:rPr>
        <w:t>Среди традиционных отраслей специализации - рыбная промышленность. Дальний Восток с его 5% российского населения производит более 50% рыбной продукции страны. Государственные рыбопромышленные предприятия добывают до 75% общего улова рыбы и морепродуктов, они владеют 90% основных производственных фондов отрасли. Однако состояние флота таково, что 64% добывающих, 95% перерабатывающих и 56% транспорт</w:t>
        <w:softHyphen/>
        <w:t>ных судов должны быть уже списаны. Отрасль близка к катастрофе.</w:t>
      </w:r>
    </w:p>
    <w:p>
      <w:pPr>
        <w:pStyle w:val="Normal"/>
        <w:ind w:firstLine="1134"/>
        <w:jc w:val="both"/>
        <w:rPr>
          <w:rFonts w:ascii="Bookman Old Style" w:hAnsi="Bookman Old Style" w:cs="Bookman Old Style"/>
          <w:i/>
          <w:i/>
          <w:spacing w:val="26"/>
          <w:sz w:val="24"/>
        </w:rPr>
      </w:pPr>
      <w:r>
        <w:rPr>
          <w:rFonts w:cs="Bookman Old Style" w:ascii="Bookman Old Style" w:hAnsi="Bookman Old Style"/>
          <w:i/>
          <w:spacing w:val="26"/>
          <w:sz w:val="24"/>
        </w:rPr>
      </w:r>
    </w:p>
    <w:p>
      <w:pPr>
        <w:pStyle w:val="Normal"/>
        <w:ind w:firstLine="1134"/>
        <w:jc w:val="both"/>
        <w:rPr>
          <w:rFonts w:ascii="Bookman Old Style" w:hAnsi="Bookman Old Style" w:eastAsia="Bookman Old Style" w:cs="Bookman Old Style"/>
          <w:i/>
          <w:i/>
          <w:sz w:val="24"/>
        </w:rPr>
      </w:pPr>
      <w:r>
        <w:rPr>
          <w:rFonts w:eastAsia="Bookman Old Style" w:cs="Bookman Old Style" w:ascii="Bookman Old Style" w:hAnsi="Bookman Old Style"/>
          <w:i/>
          <w:sz w:val="24"/>
        </w:rPr>
        <w:t xml:space="preserve">   </w:t>
      </w:r>
    </w:p>
    <w:sectPr>
      <w:headerReference w:type="default" r:id="rId7"/>
      <w:headerReference w:type="first" r:id="rId8"/>
      <w:endnotePr>
        <w:numFmt w:val="lowerRoman"/>
      </w:end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jc w:val="center"/>
        <w:rPr/>
      </w:pPr>
      <w:r>
        <w:rPr>
          <w:rStyle w:val="EndnoteCharacters"/>
        </w:rPr>
        <w:endnoteRef/>
      </w:r>
      <w:r>
        <w:rPr>
          <w:rFonts w:cs="Bookman Old Style" w:ascii="Bookman Old Style" w:hAnsi="Bookman Old Style"/>
          <w:i/>
          <w:sz w:val="36"/>
          <w:u w:val="single"/>
        </w:rPr>
        <w:t xml:space="preserve">Литература </w:t>
      </w:r>
    </w:p>
    <w:p>
      <w:pPr>
        <w:pStyle w:val="Endnote"/>
        <w:ind w:firstLine="851"/>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Endnote"/>
        <w:ind w:left="851" w:hanging="0"/>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Endnote"/>
        <w:numPr>
          <w:ilvl w:val="0"/>
          <w:numId w:val="2"/>
        </w:numPr>
        <w:tabs>
          <w:tab w:val="clear" w:pos="720"/>
          <w:tab w:val="left" w:pos="1211" w:leader="none"/>
        </w:tabs>
        <w:ind w:left="1211" w:hanging="360"/>
        <w:jc w:val="both"/>
        <w:rPr>
          <w:rFonts w:ascii="Bookman Old Style" w:hAnsi="Bookman Old Style" w:cs="Bookman Old Style"/>
          <w:i/>
          <w:i/>
          <w:sz w:val="24"/>
        </w:rPr>
      </w:pPr>
      <w:r>
        <w:rPr>
          <w:rFonts w:cs="Bookman Old Style" w:ascii="Bookman Old Style" w:hAnsi="Bookman Old Style"/>
          <w:i/>
          <w:sz w:val="24"/>
        </w:rPr>
        <w:t>И. Бусыгина Российский Дальний Восток. // Мировая Экономика и международные отношения. – 1995. -№5.</w:t>
      </w:r>
    </w:p>
    <w:p>
      <w:pPr>
        <w:pStyle w:val="Endnote"/>
        <w:numPr>
          <w:ilvl w:val="0"/>
          <w:numId w:val="2"/>
        </w:numPr>
        <w:tabs>
          <w:tab w:val="clear" w:pos="720"/>
          <w:tab w:val="left" w:pos="1211" w:leader="none"/>
        </w:tabs>
        <w:ind w:left="1211" w:hanging="360"/>
        <w:jc w:val="both"/>
        <w:rPr>
          <w:rFonts w:ascii="Bookman Old Style" w:hAnsi="Bookman Old Style" w:cs="Bookman Old Style"/>
          <w:i/>
          <w:i/>
          <w:sz w:val="24"/>
        </w:rPr>
      </w:pPr>
      <w:r>
        <w:rPr>
          <w:rFonts w:cs="Bookman Old Style" w:ascii="Bookman Old Style" w:hAnsi="Bookman Old Style"/>
          <w:i/>
          <w:sz w:val="24"/>
        </w:rPr>
        <w:t>В.Я. Ром, В.П. Дронов География России – 2-е изд. 1996.</w:t>
      </w:r>
    </w:p>
    <w:p>
      <w:pPr>
        <w:pStyle w:val="Endnote"/>
        <w:numPr>
          <w:ilvl w:val="0"/>
          <w:numId w:val="2"/>
        </w:numPr>
        <w:tabs>
          <w:tab w:val="clear" w:pos="720"/>
          <w:tab w:val="left" w:pos="1211" w:leader="none"/>
        </w:tabs>
        <w:ind w:left="1211" w:hanging="360"/>
        <w:jc w:val="both"/>
        <w:rPr/>
      </w:pPr>
      <w:r>
        <w:rPr>
          <w:rFonts w:cs="Bookman Old Style" w:ascii="Bookman Old Style" w:hAnsi="Bookman Old Style"/>
          <w:i/>
          <w:sz w:val="24"/>
        </w:rPr>
        <w:t>Алимов, Жохова. Анализ эффективности размещения производственных сил Сибири и Дальнего Востока. – М. Финансы, 1998г.</w:t>
      </w:r>
    </w:p>
    <w:p>
      <w:pPr>
        <w:pStyle w:val="Endnote"/>
        <w:numPr>
          <w:ilvl w:val="0"/>
          <w:numId w:val="2"/>
        </w:numPr>
        <w:tabs>
          <w:tab w:val="clear" w:pos="720"/>
          <w:tab w:val="left" w:pos="1211" w:leader="none"/>
        </w:tabs>
        <w:ind w:left="1211" w:hanging="360"/>
        <w:jc w:val="both"/>
        <w:rPr>
          <w:rFonts w:ascii="Bookman Old Style" w:hAnsi="Bookman Old Style" w:cs="Bookman Old Style"/>
          <w:i/>
          <w:i/>
          <w:sz w:val="24"/>
        </w:rPr>
      </w:pPr>
      <w:r>
        <w:rPr>
          <w:rFonts w:cs="Bookman Old Style" w:ascii="Bookman Old Style" w:hAnsi="Bookman Old Style"/>
          <w:i/>
          <w:sz w:val="24"/>
        </w:rPr>
        <w:t>«Новая Россия» Информационно-статистический альманах. М. Экономика, 1998.</w:t>
      </w:r>
    </w:p>
    <w:p>
      <w:pPr>
        <w:pStyle w:val="Endnote"/>
        <w:numPr>
          <w:ilvl w:val="0"/>
          <w:numId w:val="2"/>
        </w:numPr>
        <w:tabs>
          <w:tab w:val="clear" w:pos="720"/>
          <w:tab w:val="left" w:pos="1211" w:leader="none"/>
        </w:tabs>
        <w:ind w:left="1211" w:hanging="360"/>
        <w:jc w:val="both"/>
        <w:rPr>
          <w:rFonts w:ascii="Bookman Old Style" w:hAnsi="Bookman Old Style" w:cs="Bookman Old Style"/>
          <w:i/>
          <w:i/>
          <w:sz w:val="24"/>
        </w:rPr>
      </w:pPr>
      <w:r>
        <w:rPr>
          <w:rFonts w:cs="Bookman Old Style" w:ascii="Bookman Old Style" w:hAnsi="Bookman Old Style"/>
          <w:i/>
          <w:sz w:val="24"/>
        </w:rPr>
        <w:t>Природно-экономические зоны: под редакцией В.В. Лешкевича, Ю.А. Сем.</w:t>
      </w:r>
    </w:p>
    <w:p>
      <w:pPr>
        <w:pStyle w:val="Endnote"/>
        <w:numPr>
          <w:ilvl w:val="0"/>
          <w:numId w:val="2"/>
        </w:numPr>
        <w:tabs>
          <w:tab w:val="clear" w:pos="720"/>
          <w:tab w:val="left" w:pos="1211" w:leader="none"/>
        </w:tabs>
        <w:ind w:left="1211" w:hanging="360"/>
        <w:jc w:val="both"/>
        <w:rPr>
          <w:rFonts w:ascii="Bookman Old Style" w:hAnsi="Bookman Old Style" w:cs="Bookman Old Style"/>
          <w:i/>
          <w:i/>
          <w:sz w:val="24"/>
        </w:rPr>
      </w:pPr>
      <w:r>
        <w:rPr>
          <w:rFonts w:cs="Bookman Old Style" w:ascii="Bookman Old Style" w:hAnsi="Bookman Old Style"/>
          <w:i/>
          <w:sz w:val="24"/>
        </w:rPr>
        <w:t>Транспорт: под редакцией М.С. Даниляка.</w:t>
      </w:r>
    </w:p>
    <w:p>
      <w:pPr>
        <w:pStyle w:val="Endnote"/>
        <w:numPr>
          <w:ilvl w:val="0"/>
          <w:numId w:val="2"/>
        </w:numPr>
        <w:tabs>
          <w:tab w:val="clear" w:pos="720"/>
          <w:tab w:val="left" w:pos="1211" w:leader="none"/>
        </w:tabs>
        <w:ind w:left="1211" w:hanging="360"/>
        <w:jc w:val="both"/>
        <w:rPr>
          <w:rFonts w:ascii="Bookman Old Style" w:hAnsi="Bookman Old Style" w:cs="Bookman Old Style"/>
          <w:i/>
          <w:i/>
          <w:sz w:val="24"/>
        </w:rPr>
      </w:pPr>
      <w:r>
        <w:rPr>
          <w:rFonts w:cs="Bookman Old Style" w:ascii="Bookman Old Style" w:hAnsi="Bookman Old Style"/>
          <w:i/>
          <w:sz w:val="24"/>
        </w:rPr>
        <w:t>Аргументы и факты №42, 20 октября 1999.</w:t>
      </w:r>
    </w:p>
    <w:p>
      <w:pPr>
        <w:pStyle w:val="Endnote"/>
        <w:numPr>
          <w:ilvl w:val="0"/>
          <w:numId w:val="2"/>
        </w:numPr>
        <w:tabs>
          <w:tab w:val="clear" w:pos="720"/>
          <w:tab w:val="left" w:pos="1211" w:leader="none"/>
        </w:tabs>
        <w:ind w:left="1211" w:hanging="360"/>
        <w:jc w:val="both"/>
        <w:rPr>
          <w:rFonts w:ascii="Bookman Old Style" w:hAnsi="Bookman Old Style" w:cs="Bookman Old Style"/>
          <w:i/>
          <w:i/>
          <w:sz w:val="24"/>
        </w:rPr>
      </w:pPr>
      <w:r>
        <w:rPr>
          <w:rFonts w:cs="Bookman Old Style" w:ascii="Bookman Old Style" w:hAnsi="Bookman Old Style"/>
          <w:i/>
          <w:sz w:val="24"/>
        </w:rPr>
        <w:t>Аргументы и факты №45, 4 ноября 1998.</w:t>
      </w:r>
    </w:p>
  </w:endnote>
  <w:endnote w:id="5">
    <w:p>
      <w:pPr>
        <w:pStyle w:val="Endnote"/>
        <w:rPr/>
      </w:pPr>
      <w:r>
        <w:rPr>
          <w:rStyle w:val="EndnoteCharacters"/>
        </w:rPr>
        <w:endnoteRef/>
      </w:r>
      <w:r>
        <w:rPr/>
      </w:r>
    </w:p>
  </w:endnote>
  <w:endnote w:id="6">
    <w:p>
      <w:pPr>
        <w:pStyle w:val="Endnote"/>
        <w:rPr/>
      </w:pPr>
      <w:r>
        <w:rPr>
          <w:rStyle w:val="EndnoteCharacters"/>
        </w:rPr>
        <w:endnoteRef/>
      </w:r>
      <w:r>
        <w:rPr/>
      </w:r>
    </w:p>
  </w:endnote>
  <w:endnote w:id="7">
    <w:p>
      <w:pPr>
        <w:pStyle w:val="Endnote"/>
        <w:rPr/>
      </w:pPr>
      <w:r>
        <w:rPr>
          <w:rStyle w:val="EndnoteCharacters"/>
        </w:rPr>
        <w:endnoteRef/>
      </w:r>
      <w:r>
        <w:rPr/>
      </w:r>
    </w:p>
  </w:endnote>
  <w:endnote w:id="8">
    <w:p>
      <w:pPr>
        <w:pStyle w:val="Endnote"/>
        <w:rPr/>
      </w:pPr>
      <w:r>
        <w:rPr>
          <w:rStyle w:val="EndnoteCharacters"/>
        </w:rPr>
        <w:endnoteRef/>
      </w:r>
      <w:r>
        <w:rPr/>
      </w:r>
    </w:p>
  </w:endnote>
  <w:endnote w:id="9">
    <w:p>
      <w:pPr>
        <w:pStyle w:val="Endnote"/>
        <w:rPr/>
      </w:pPr>
      <w:r>
        <w:rPr>
          <w:rStyle w:val="EndnoteCharacters"/>
        </w:rPr>
        <w:endnoteRef/>
      </w:r>
      <w:r>
        <w:rPr/>
      </w:r>
    </w:p>
  </w:endnote>
  <w:endnote w:id="10">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bat-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rFonts w:cs="Bookman Old Style" w:ascii="Bookman Old Style" w:hAnsi="Bookman Old Style"/>
      </w:rPr>
      <w:t>Дальний Восток</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Lucida Sans Unicode" w:hAnsi="Lucida Sans Unicode" w:cs="Lucida Sans Unicode"/>
      <w:color w:val="008000"/>
      <w:sz w:val="24"/>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b/>
      <w:color w:val="008000"/>
      <w:sz w:val="40"/>
    </w:rPr>
  </w:style>
  <w:style w:type="paragraph" w:styleId="Heading3">
    <w:name w:val="Heading 3"/>
    <w:basedOn w:val="Normal"/>
    <w:next w:val="Normal"/>
    <w:qFormat/>
    <w:pPr>
      <w:keepNext w:val="true"/>
      <w:numPr>
        <w:ilvl w:val="2"/>
        <w:numId w:val="1"/>
      </w:numPr>
      <w:jc w:val="right"/>
      <w:outlineLvl w:val="2"/>
    </w:pPr>
    <w:rPr>
      <w:rFonts w:ascii="Lucida Sans Unicode" w:hAnsi="Lucida Sans Unicode" w:cs="Lucida Sans Unicode"/>
      <w:color w:val="008000"/>
      <w:sz w:val="24"/>
      <w:u w:val="single"/>
    </w:rPr>
  </w:style>
  <w:style w:type="paragraph" w:styleId="Heading4">
    <w:name w:val="Heading 4"/>
    <w:basedOn w:val="Normal"/>
    <w:next w:val="Normal"/>
    <w:qFormat/>
    <w:pPr>
      <w:keepNext w:val="true"/>
      <w:numPr>
        <w:ilvl w:val="3"/>
        <w:numId w:val="1"/>
      </w:numPr>
      <w:jc w:val="right"/>
      <w:outlineLvl w:val="3"/>
    </w:pPr>
    <w:rPr>
      <w:rFonts w:ascii="Lucida Sans Unicode" w:hAnsi="Lucida Sans Unicode" w:cs="Lucida Sans Unicode"/>
      <w:b/>
      <w:color w:val="008000"/>
      <w:sz w:val="24"/>
      <w:u w:val="single"/>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 w:val="28"/>
      <w:lang w:val="en-US"/>
    </w:rPr>
  </w:style>
  <w:style w:type="paragraph" w:styleId="Heading6">
    <w:name w:val="Heading 6"/>
    <w:basedOn w:val="Normal"/>
    <w:next w:val="Normal"/>
    <w:qFormat/>
    <w:pPr>
      <w:keepNext w:val="true"/>
      <w:numPr>
        <w:ilvl w:val="5"/>
        <w:numId w:val="1"/>
      </w:numPr>
      <w:ind w:firstLine="1134"/>
      <w:jc w:val="both"/>
      <w:outlineLvl w:val="5"/>
    </w:pPr>
    <w:rPr>
      <w:rFonts w:ascii="Bookman Old Style" w:hAnsi="Bookman Old Style" w:cs="Bookman Old Style"/>
      <w:i/>
      <w:sz w:val="36"/>
      <w:u w:val="single"/>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i/>
      <w:sz w:val="36"/>
      <w:u w:val="single"/>
    </w:rPr>
  </w:style>
  <w:style w:type="paragraph" w:styleId="Heading8">
    <w:name w:val="Heading 8"/>
    <w:basedOn w:val="Normal"/>
    <w:next w:val="Normal"/>
    <w:qFormat/>
    <w:pPr>
      <w:keepNext w:val="true"/>
      <w:numPr>
        <w:ilvl w:val="7"/>
        <w:numId w:val="1"/>
      </w:numPr>
      <w:ind w:firstLine="1134"/>
      <w:jc w:val="center"/>
      <w:outlineLvl w:val="7"/>
    </w:pPr>
    <w:rPr>
      <w:rFonts w:ascii="Bookman Old Style" w:hAnsi="Bookman Old Style" w:cs="Bookman Old Style"/>
      <w:i/>
      <w:sz w:val="36"/>
      <w:u w:val="single"/>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ookman Old Style" w:hAnsi="Bookman Old Style" w:cs="Bookman Old Style"/>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rFonts w:ascii="Bookman Old Style" w:hAnsi="Bookman Old Style" w:cs="Bookman Old Style"/>
      <w:i/>
      <w:sz w:val="28"/>
    </w:rPr>
  </w:style>
  <w:style w:type="paragraph" w:styleId="2">
    <w:name w:val="Основной текст с отступом 2"/>
    <w:basedOn w:val="Normal"/>
    <w:qFormat/>
    <w:pPr>
      <w:widowControl w:val="false"/>
      <w:ind w:firstLine="720"/>
      <w:jc w:val="both"/>
    </w:pPr>
    <w:rPr>
      <w:rFonts w:ascii="Bookman Old Style" w:hAnsi="Bookman Old Style" w:cs="Bookman Old Style"/>
      <w:i/>
      <w:spacing w:val="26"/>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1134"/>
    </w:pPr>
    <w:rPr>
      <w:rFonts w:ascii="Bookman Old Style" w:hAnsi="Bookman Old Style" w:cs="Bookman Old Style"/>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Footnote">
    <w:name w:val="Footnote Text"/>
    <w:basedOn w:val="Normal"/>
    <w:pPr/>
    <w:rPr/>
  </w:style>
  <w:style w:type="paragraph" w:styleId="Endnote">
    <w:name w:val="Endnote Text"/>
    <w:basedOn w:val="Normal"/>
    <w:pPr/>
    <w:rPr/>
  </w:style>
  <w:style w:type="paragraph" w:styleId="H2">
    <w:name w:val="H2"/>
    <w:basedOn w:val="Normal1"/>
    <w:next w:val="Normal1"/>
    <w:qFormat/>
    <w:pPr>
      <w:keepNext w:val="true"/>
      <w:outlineLvl w:val="2"/>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8:58:00Z</dcterms:created>
  <dc:creator> </dc:creator>
  <dc:description/>
  <dc:language>en-US</dc:language>
  <cp:lastModifiedBy>USER</cp:lastModifiedBy>
  <cp:lastPrinted>1999-12-04T00:25:00Z</cp:lastPrinted>
  <dcterms:modified xsi:type="dcterms:W3CDTF">2000-06-16T08:58:00Z</dcterms:modified>
  <cp:revision>2</cp:revision>
  <dc:subject/>
  <dc:title>Министерство общего и профессионального образования Российской Федерации</dc:title>
</cp:coreProperties>
</file>